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Contract No °: HU-SRB/0901/121/098 - M/5.1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Title: SUPPLY OF SMALL SPECIALISED UTILITY VEHICLE FOR PROJECT "DRINKING-WATER BASIS PROTECTION ON THE TISZA-MAROS TILL FIELD, THAT IS AN IMPORTANT FOCUS AREA OF THE REGION"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Local Government of Mórahalom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Millenniumi sétány 2. ; 6782 Mórahalom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tbl>
      <w:tblPr>
        <w:tblW w:w="1348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5683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tion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6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60" w:after="6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>Date of acceptance: &lt;………………….&gt;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he Contractor</w:t>
        <w:tab/>
        <w:t>Beneficiary (Contracting Authority)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November 2010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05:00Z</dcterms:created>
  <dc:creator>Quaini Giuseppe</dc:creator>
  <dc:description/>
  <cp:keywords/>
  <dc:language>en-US</dc:language>
  <cp:lastModifiedBy>Key Solutions</cp:lastModifiedBy>
  <cp:lastPrinted>2006-01-13T17:14:00Z</cp:lastPrinted>
  <dcterms:modified xsi:type="dcterms:W3CDTF">2011-09-18T10:50:00Z</dcterms:modified>
  <cp:revision>20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