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MALL SPECIALISED UTILITY VEHICLE FOR PROJECT "DRINKING-WATER BASIS PROTECTION ON THE TISZA-MAROS TILL FIELD, THAT IS AN IMPORTANT FOCUS AREA OF THE REGION"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HU-SRB/0901/121/098 - M/5.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LineNumbers/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2008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November 2010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40:00Z</dcterms:created>
  <dc:creator>ENGSTROM</dc:creator>
  <dc:description/>
  <cp:keywords/>
  <dc:language>en-US</dc:language>
  <cp:lastModifiedBy>Key Solutions</cp:lastModifiedBy>
  <cp:lastPrinted>2006-01-13T16:48:00Z</cp:lastPrinted>
  <dcterms:modified xsi:type="dcterms:W3CDTF">2011-09-18T10:45:00Z</dcterms:modified>
  <cp:revision>1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