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Local Government of Mórahalom, </w:t>
        <w:tab/>
        <w:t>Millenniumi sétány 2. ; 6782 Mórahalom, Hungary 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rFonts w:ascii="Times New Roman" w:hAnsi="Times New Roman" w:cs="Times New Roman"/>
          <w:sz w:val="22"/>
          <w:lang w:val="en-GB"/>
        </w:rPr>
      </w:pPr>
      <w:r>
        <w:rPr>
          <w:rFonts w:cs="Times New Roman" w:ascii="Times New Roman" w:hAnsi="Times New Roman"/>
          <w:sz w:val="22"/>
          <w:lang w:val="en-GB"/>
        </w:rPr>
        <w:t>Title of contract: SUPPLY OF SMALL SPECIALISED UTILITY VEHICLE FOR PROJECT "DRINKING-WATER BASIS PROTECTION ON THE TISZA-MAROS TILL FIELD, THAT IS AN IMPORTANT FOCUS AREA OF THE REGION"</w:t>
      </w:r>
    </w:p>
    <w:p>
      <w:pPr>
        <w:pStyle w:val="Normal"/>
        <w:rPr>
          <w:rFonts w:ascii="Times New Roman" w:hAnsi="Times New Roman" w:cs="Times New Roman"/>
          <w:sz w:val="22"/>
          <w:lang w:val="en-GB"/>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HU-SRB/0901/121/098 - M/5.1</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lt;enter Belgium, or the name of the country of the Contracting Authority if this is not the European Commission &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November 2010</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53:00Z</dcterms:created>
  <dc:creator>ENGSTROM</dc:creator>
  <dc:description/>
  <cp:keywords/>
  <dc:language>en-US</dc:language>
  <cp:lastModifiedBy>Key Solutions</cp:lastModifiedBy>
  <cp:lastPrinted>2006-01-25T11:06:00Z</cp:lastPrinted>
  <dcterms:modified xsi:type="dcterms:W3CDTF">2011-09-17T08:45: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