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Előterjesztés az V. napirendi ponthoz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Tárgy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A </w:t>
      </w:r>
      <w:r>
        <w:rPr>
          <w:b/>
          <w:bCs/>
          <w:sz w:val="24"/>
          <w:szCs w:val="24"/>
        </w:rPr>
        <w:t xml:space="preserve">Homokháti Kistérség Többcélú Társulása 2024. évi költségvetésének IV. számú módosítása </w:t>
      </w:r>
      <w:r>
        <w:rPr>
          <w:i/>
          <w:iCs/>
          <w:sz w:val="24"/>
          <w:szCs w:val="24"/>
        </w:rPr>
        <w:t>– Nógrádi Zoltán, Tóthné Klamik Gyöngyi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Társulási Tanács!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(Áht.)  34. §-a (4)-(5) bekezdése, és az államháztartás működési rendjéről szóló 368/2011. (XII.31.) Korm. Rendelet alapján a Többcélú Társulás a Társulási Tanács elé terjeszti a 3</w:t>
      </w:r>
      <w:r>
        <w:rPr>
          <w:bCs/>
          <w:sz w:val="24"/>
          <w:szCs w:val="24"/>
        </w:rPr>
        <w:t>/2024. (II.09.) Tkt. határozat</w:t>
      </w:r>
      <w:r>
        <w:rPr>
          <w:sz w:val="24"/>
          <w:szCs w:val="24"/>
        </w:rPr>
        <w:t>tal elfogadott 2024. évi költségvetés 4. számú módosításának határozat-tervezetét.</w:t>
      </w:r>
    </w:p>
    <w:p>
      <w:pPr>
        <w:pStyle w:val="Normal"/>
        <w:ind w:left="4395" w:right="-426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i Tanács </w:t>
      </w:r>
      <w:r>
        <w:rPr>
          <w:b/>
          <w:sz w:val="24"/>
          <w:szCs w:val="24"/>
        </w:rPr>
        <w:t xml:space="preserve">2024. február 09-án </w:t>
      </w:r>
      <w:r>
        <w:rPr>
          <w:bCs/>
          <w:sz w:val="24"/>
          <w:szCs w:val="24"/>
        </w:rPr>
        <w:t>tekintette á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 Társulás </w:t>
      </w:r>
      <w:r>
        <w:rPr>
          <w:b/>
          <w:sz w:val="24"/>
          <w:szCs w:val="24"/>
        </w:rPr>
        <w:t>2024. évi költségvetését</w:t>
      </w:r>
      <w:r>
        <w:rPr>
          <w:sz w:val="24"/>
          <w:szCs w:val="24"/>
        </w:rPr>
        <w:t>, 2024. május 10-i ülésén a Társulás 1. számú költségvetés módosítását, 2024. szeptember 20-i ülésén a Társulás 2. számú költségvetés módosítását, valamint 2024. november 17-i ülésén a Társulás 3. számú költségvetés módosítását, amelyek az alábbiakban módosulnak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gyéb működési célú támogatások államháztartáson belülről (B16)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törvény végrehajtásáról szóló 368/2011. (XII.31.) Korm.rendelet 107 §-a, valamint a Magyarország 2024. évi központi költségvetéséről szóló 2023. évi LV, törvény 2. számú melléklet kiegészítő szabályok 2. b) pontja értelmében az önkormányzatnak 2024. május 15-ig és október 15-ig beküldött felméréssel van lehetősége a 2024. évi megalapozó adatok módosítására, az egymás közötti, illetve az önkormányzati körön kívüli szervezeteknek történő feladat,- illetve intézmény átadás-átvétellel kapcsolatos mutatószám módosításra. A felmérés adatait a Belügyminisztérium elfogadta, és Mórahalom Városi Önkormányzatán keresztül a Homokháti Kistérség Többcélú Társulásának Integrált Szociális Gyerekjóléti Központjának 2024. évi normatív támogatási előirányzatait a novemberi költségvetés módosítás alakalmával az ismert tételekkel már korrigáltuk. Az alábbi tételeket kell még módosítan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2437"/>
        <w:gridCol w:w="2467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GCÍM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ÖVEKEDÉS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ÖKKENÉS </w:t>
            </w:r>
          </w:p>
        </w:tc>
      </w:tr>
      <w:tr>
        <w:trPr>
          <w:trHeight w:val="512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.4.2. A települési önkormányzatok által biztosított egyes szociális szakosított ellátások, valamint a gyermekek átmeneti gondozásával kapcsolatos feladatok támogatás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zemeltetési támogatás (B1131)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.819.462,-</w:t>
            </w:r>
          </w:p>
        </w:tc>
      </w:tr>
      <w:tr>
        <w:trPr>
          <w:trHeight w:val="599" w:hRule="atLeast"/>
        </w:trPr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SSZESEN: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,-                            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.819.462,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Az összesen </w:t>
      </w:r>
      <w:r>
        <w:rPr>
          <w:b/>
          <w:sz w:val="24"/>
          <w:szCs w:val="24"/>
        </w:rPr>
        <w:t>2.819.462,- forint</w:t>
      </w:r>
      <w:r>
        <w:rPr>
          <w:sz w:val="24"/>
          <w:szCs w:val="24"/>
        </w:rPr>
        <w:t xml:space="preserve"> támogatás csökkenéssel a Homokháti Kistérség Többcélú Társulás Integrált Szociális és Gyermekjóléti Központ intézményfinanszírozását csökkentjük </w:t>
      </w:r>
      <w:r>
        <w:rPr>
          <w:b/>
          <w:sz w:val="24"/>
          <w:szCs w:val="24"/>
        </w:rPr>
        <w:t>(K915)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Homokháti Kistérség Többcélú Társulás Integrált Szociális és Gyermekjóléti Központja a költségvetésben megtervezett szociális ágazati pótlékot nem tudta teljesíteni a folyamatos létszámhiány és létszámcserék miatt. A csökkenés összege</w:t>
      </w:r>
      <w:r>
        <w:rPr>
          <w:b/>
          <w:bCs/>
          <w:sz w:val="24"/>
          <w:szCs w:val="24"/>
        </w:rPr>
        <w:t xml:space="preserve"> 4.159.179,- forint</w:t>
      </w:r>
      <w:r>
        <w:rPr>
          <w:sz w:val="24"/>
          <w:szCs w:val="24"/>
        </w:rPr>
        <w:t xml:space="preserve">, mely összeggel az Intézmény intézményfinanszírozási összegét csökkentjük </w:t>
      </w:r>
      <w:r>
        <w:rPr>
          <w:b/>
          <w:bCs/>
          <w:sz w:val="24"/>
          <w:szCs w:val="24"/>
        </w:rPr>
        <w:t xml:space="preserve">(K915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 bevételi előirányzatait az alábbiak szerint szükséges módosítan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43.866,- forint</w:t>
      </w:r>
      <w:r>
        <w:rPr>
          <w:sz w:val="24"/>
          <w:szCs w:val="24"/>
        </w:rPr>
        <w:t xml:space="preserve"> közvetített szolgáltatás </w:t>
      </w:r>
      <w:r>
        <w:rPr>
          <w:b/>
          <w:bCs/>
          <w:sz w:val="24"/>
          <w:szCs w:val="24"/>
        </w:rPr>
        <w:t>(B403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10.939,- forint</w:t>
      </w:r>
      <w:r>
        <w:rPr>
          <w:sz w:val="24"/>
          <w:szCs w:val="24"/>
        </w:rPr>
        <w:t xml:space="preserve"> kiszámlázott ÁFA </w:t>
      </w:r>
      <w:r>
        <w:rPr>
          <w:b/>
          <w:bCs/>
          <w:sz w:val="24"/>
          <w:szCs w:val="24"/>
        </w:rPr>
        <w:t>(B406)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75.302,- forint</w:t>
      </w:r>
      <w:r>
        <w:rPr>
          <w:sz w:val="24"/>
          <w:szCs w:val="24"/>
        </w:rPr>
        <w:t xml:space="preserve"> kamatbevétel </w:t>
      </w:r>
      <w:r>
        <w:rPr>
          <w:b/>
          <w:bCs/>
          <w:sz w:val="24"/>
          <w:szCs w:val="24"/>
        </w:rPr>
        <w:t>(B408).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bevételi többletét tartalékba helyezzük </w:t>
      </w:r>
      <w:r>
        <w:rPr>
          <w:b/>
          <w:bCs/>
          <w:sz w:val="24"/>
          <w:szCs w:val="24"/>
        </w:rPr>
        <w:t>(K513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ógrádi Zoltán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óthné Klamik Gyöngy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órahalmi Polgármesteri Hivata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ltségvetési és adóosztály vezető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.../2025. (II. 07.) Tkt határozat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sz w:val="24"/>
          <w:szCs w:val="24"/>
          <w:u w:val="single"/>
        </w:rPr>
        <w:t>Tárgy:</w:t>
      </w:r>
      <w:r>
        <w:rPr>
          <w:b/>
          <w:sz w:val="24"/>
          <w:szCs w:val="24"/>
        </w:rPr>
        <w:t xml:space="preserve"> A </w:t>
      </w:r>
      <w:r>
        <w:rPr>
          <w:b/>
          <w:bCs/>
          <w:sz w:val="24"/>
          <w:szCs w:val="24"/>
        </w:rPr>
        <w:t>Homokháti Kistérség Többcélú Társulása 2024. évi költségvetésének IV. számú módosítása</w:t>
      </w:r>
      <w:r>
        <w:rPr>
          <w:b/>
          <w:bCs/>
          <w:szCs w:val="24"/>
        </w:rPr>
        <w:t xml:space="preserve"> </w:t>
      </w:r>
    </w:p>
    <w:p>
      <w:pPr>
        <w:pStyle w:val="Normal"/>
        <w:ind w:left="851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left="851" w:right="-14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j a v a s l a t:</w:t>
      </w:r>
    </w:p>
    <w:p>
      <w:pPr>
        <w:pStyle w:val="Normal"/>
        <w:tabs>
          <w:tab w:val="clear" w:pos="708"/>
          <w:tab w:val="left" w:pos="1260" w:leader="none"/>
        </w:tabs>
        <w:ind w:left="851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 Homoháti Kistérség Többcélú Társulásának Társulási Tanácsa „A</w:t>
      </w:r>
      <w:r>
        <w:rPr>
          <w:i/>
          <w:iCs/>
          <w:sz w:val="24"/>
          <w:szCs w:val="24"/>
        </w:rPr>
        <w:t xml:space="preserve"> Homokháti Kistérség Többcélú Társulása 2024. évi költségvetésének IV. számú módosítása</w:t>
      </w:r>
      <w:r>
        <w:rPr>
          <w:sz w:val="24"/>
          <w:szCs w:val="24"/>
        </w:rPr>
        <w:t>” tárgyú előterjesztést áttekintette és a következő határozatot hozza:</w:t>
      </w:r>
    </w:p>
    <w:p>
      <w:pPr>
        <w:pStyle w:val="Normal"/>
        <w:ind w:left="85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1./ A Homokháti Kistérség Többcélú Társulásának Társulási Tanácsa a Társulás 2024. évi 4. sz. módosított költségvetését </w:t>
      </w:r>
      <w:r>
        <w:rPr>
          <w:color w:val="000000"/>
          <w:sz w:val="24"/>
          <w:szCs w:val="24"/>
        </w:rPr>
        <w:t>8.126.046.313,- Ft</w:t>
      </w:r>
      <w:r>
        <w:rPr>
          <w:sz w:val="24"/>
          <w:szCs w:val="24"/>
        </w:rPr>
        <w:t xml:space="preserve"> összes bevétellel és </w:t>
      </w:r>
      <w:r>
        <w:rPr>
          <w:color w:val="000000"/>
          <w:sz w:val="24"/>
          <w:szCs w:val="24"/>
        </w:rPr>
        <w:t>8.126.046.313,- Ft</w:t>
      </w:r>
      <w:r>
        <w:rPr>
          <w:sz w:val="24"/>
          <w:szCs w:val="24"/>
        </w:rPr>
        <w:t xml:space="preserve"> összes kiadással elfogadja. 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 xml:space="preserve">2./ A Társulási Tanács a Társulás </w:t>
      </w:r>
      <w:r>
        <w:rPr>
          <w:color w:val="000000"/>
          <w:sz w:val="24"/>
          <w:szCs w:val="24"/>
        </w:rPr>
        <w:t xml:space="preserve">2024. évi költségvetés bevételi fő összegét előirányzat-csoportok, </w:t>
      </w:r>
      <w:r>
        <w:rPr>
          <w:sz w:val="24"/>
          <w:szCs w:val="24"/>
        </w:rPr>
        <w:t xml:space="preserve">kiemelt előirányzatok és kötelező feladatok, önként vállalt feladatok szerinti bontásban az V_1. számú melléklet tartalmazza. Működési bevételi költségvetési fő </w:t>
      </w:r>
      <w:r>
        <w:rPr>
          <w:color w:val="000000"/>
          <w:sz w:val="24"/>
          <w:szCs w:val="24"/>
        </w:rPr>
        <w:t>összegét 8.126.046.313,- Ft-</w:t>
      </w:r>
      <w:r>
        <w:rPr>
          <w:sz w:val="24"/>
          <w:szCs w:val="24"/>
        </w:rPr>
        <w:t>ban, működési célú finanszírozási bevételeit 7.017.021.746,- Ft-ban, felhalmozási célú finanszírozási bevétel költségvetés fő összegét 0,- Ft-ban határozza meg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/ A Társulási a Homokháti Kistérség Többcélú Társulása 2024. évi költségvetés kiadási fő összegét előirányzat-csoportok, kiemelt előirányzatok, és kötelező feladatok, önként vállalt feladatok szerinti bontásban az V_2. számú melléklet tartalmazza. Működési költségvetési kiadási fő összegét </w:t>
      </w:r>
      <w:r>
        <w:rPr>
          <w:color w:val="000000"/>
          <w:sz w:val="24"/>
          <w:szCs w:val="24"/>
        </w:rPr>
        <w:t xml:space="preserve">8.126.046.313,- Ft-ban, a felhalmozási költségvetés kiadási fő összegét 0,- Ft-ban határozza meg. Kiadási előirányzatán belül </w:t>
      </w:r>
      <w:r>
        <w:rPr>
          <w:color w:val="000000"/>
          <w:spacing w:val="-1"/>
          <w:sz w:val="24"/>
          <w:szCs w:val="24"/>
        </w:rPr>
        <w:t>a dologi kiadások előirányzatát 170.284.243,- Ft-</w:t>
      </w:r>
      <w:r>
        <w:rPr>
          <w:color w:val="000000"/>
          <w:sz w:val="24"/>
          <w:szCs w:val="24"/>
        </w:rPr>
        <w:t>ban, egyéb működési célú kiadását 53.727.119,- Ft-ban (ezen belül a működési célú tartalékot 30.975.229,- Ft-ban) állapítja meg. A finanszírozási kiadások összege 7.902.034.951- Ft, melyből a központi irányítószervi támogatás 991.034.951,- Ft (intézményfinanszírozás) folyósításából tevődik össze.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4./ </w:t>
      </w:r>
      <w:r>
        <w:rPr>
          <w:color w:val="000000"/>
          <w:sz w:val="24"/>
          <w:szCs w:val="24"/>
        </w:rPr>
        <w:t>A Társulási Tanács a Homokháti Kistérség Többcélú Társulása maximum napi záró pénzkészletét 500.000,- Ft-ban állapítja meg. A pénztárból készpénzben teljesíthető kiadások: költségvetési bankszámlára befizetés, az intézmény tevékenységével összefüggésben készlet- és kis értékű tárgyi eszköz beszerzés, szakmai- és üzemeltetési anyag beszerzés kiküldetési díj, reprezentációs kiadás, egyes kisösszegű szolgáltatási díjak, megbízási díjak, vásárlási és üzemanyag előleg.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51" w:right="50" w:hanging="0"/>
        <w:jc w:val="both"/>
        <w:rPr/>
      </w:pPr>
      <w:r>
        <w:rPr>
          <w:color w:val="000000"/>
          <w:sz w:val="24"/>
          <w:szCs w:val="24"/>
        </w:rPr>
        <w:t xml:space="preserve">5./ A Társulási Tanács Elnöke jogosult a Társulás bevételeinek és kiadásainak módosítására és a kiadási előirányzatok közötti átcsoportosításra, valamint a Társulás költségvetési kiadásai kiemelt előirányzatok közötti átcsoportosításra. A költségvetésben végrehajtott módosításról a soron következő Társulási Tanács ülésen a Társulási Tanácsot tájékoztatni kell. </w:t>
      </w:r>
    </w:p>
    <w:p>
      <w:pPr>
        <w:pStyle w:val="Normal"/>
        <w:ind w:left="85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sz w:val="24"/>
          <w:szCs w:val="24"/>
        </w:rPr>
        <w:t>6./ A Társulási Tanács Elnöke a 2024. évi költségvetésben gondoskodik a Társulást megillető bevételek beszedéséről, ennek érdekében szerződéseket köthet, módosíthat, valamint intézkedéseket tehet a jóváhagyott kiadási előirányzat felhasználására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</w:t>
        <w:tab/>
        <w:t>Nógrádi Zoltán elnök, Tóthné Klamik Gyöngyi</w:t>
      </w:r>
    </w:p>
    <w:p>
      <w:pPr>
        <w:pStyle w:val="Normal"/>
        <w:tabs>
          <w:tab w:val="clear" w:pos="708"/>
          <w:tab w:val="left" w:pos="4" w:leader="none"/>
        </w:tabs>
        <w:ind w:left="851" w:hanging="0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</w:t>
        <w:tab/>
        <w:t>azonnal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Jelentést a Társulási Tanács nem kér.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rről értesítést kap: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jc w:val="both"/>
        <w:rPr/>
      </w:pPr>
      <w:r>
        <w:rPr>
          <w:sz w:val="24"/>
          <w:szCs w:val="24"/>
        </w:rPr>
        <w:t>1./ Társulási Tanács elnöke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2./ Mórahalmi Polgármesteri Hivatal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3./ Homokháti Kistérség többcélú Társulása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/ Homokháti Kistérség Többcélú Társulásának tagjai</w:t>
      </w:r>
    </w:p>
    <w:p>
      <w:pPr>
        <w:pStyle w:val="Normal"/>
        <w:tabs>
          <w:tab w:val="clear" w:pos="708"/>
          <w:tab w:val="left" w:pos="90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1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i w:val="false"/>
      <w:iCs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9Char">
    <w:name w:val="Címsor 9 Char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5670" w:leader="none"/>
      </w:tabs>
      <w:ind w:right="141" w:hanging="0"/>
      <w:jc w:val="center"/>
    </w:pPr>
    <w:rPr>
      <w:b/>
      <w:i/>
      <w:spacing w:val="40"/>
      <w:sz w:val="2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">
    <w:name w:val=" Char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06:48:00Z</dcterms:created>
  <dc:creator>Polgármesteri Hivatal /Esély Alapítvány</dc:creator>
  <dc:description/>
  <cp:keywords/>
  <dc:language>en-US</dc:language>
  <cp:lastModifiedBy>Városháza Mórahalom</cp:lastModifiedBy>
  <cp:lastPrinted>2024-05-07T18:40:00Z</cp:lastPrinted>
  <dcterms:modified xsi:type="dcterms:W3CDTF">2025-02-04T07:16:00Z</dcterms:modified>
  <cp:revision>5</cp:revision>
  <dc:subject/>
  <dc:title>Mórahalom város</dc:title>
</cp:coreProperties>
</file>