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193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center"/>
        <w:rPr>
          <w:b/>
          <w:b/>
          <w:smallCaps/>
        </w:rPr>
      </w:pPr>
      <w:r>
        <w:rPr>
          <w:b/>
          <w:smallCaps/>
        </w:rPr>
        <w:t>Előterjesztések</w:t>
      </w:r>
    </w:p>
    <w:p>
      <w:pPr>
        <w:pStyle w:val="NormlWeb"/>
        <w:spacing w:before="0" w:after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lineRule="auto" w:line="240" w:before="0" w:after="0"/>
        <w:jc w:val="center"/>
        <w:rPr>
          <w:b/>
          <w:b/>
          <w:smallCaps/>
        </w:rPr>
      </w:pPr>
      <w:r>
        <w:rPr>
          <w:b/>
          <w:smallCaps/>
        </w:rPr>
        <w:t>A Homokháti Önkormányzatok</w:t>
      </w:r>
    </w:p>
    <w:p>
      <w:pPr>
        <w:pStyle w:val="NormlWeb"/>
        <w:spacing w:lineRule="auto" w:line="240" w:before="0" w:after="0"/>
        <w:jc w:val="center"/>
        <w:rPr>
          <w:b/>
          <w:b/>
          <w:smallCaps/>
        </w:rPr>
      </w:pPr>
      <w:r>
        <w:rPr>
          <w:b/>
          <w:smallCaps/>
        </w:rPr>
        <w:t>Kistérségfejlesztési Társulása</w:t>
      </w:r>
    </w:p>
    <w:p>
      <w:pPr>
        <w:pStyle w:val="NormlWeb"/>
        <w:spacing w:lineRule="auto" w:line="240" w:before="0" w:after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/>
      </w:r>
    </w:p>
    <w:p>
      <w:pPr>
        <w:pStyle w:val="NormlWeb"/>
        <w:spacing w:lineRule="auto" w:line="240" w:before="0" w:after="0"/>
        <w:jc w:val="center"/>
        <w:rPr/>
      </w:pPr>
      <w:r>
        <w:rPr>
          <w:b/>
        </w:rPr>
        <w:t>2025. február 07-én</w:t>
      </w:r>
    </w:p>
    <w:p>
      <w:pPr>
        <w:pStyle w:val="NormlWeb"/>
        <w:spacing w:lineRule="auto" w:line="240" w:before="0" w:after="0"/>
        <w:jc w:val="center"/>
        <w:rPr/>
      </w:pPr>
      <w:r>
        <w:rPr/>
        <w:t>megtartandó</w:t>
      </w:r>
    </w:p>
    <w:p>
      <w:pPr>
        <w:pStyle w:val="NormlWeb"/>
        <w:spacing w:lineRule="auto" w:line="240" w:before="0" w:after="0"/>
        <w:jc w:val="center"/>
        <w:rPr/>
      </w:pPr>
      <w:r>
        <w:rPr/>
        <w:t>társulási tanácsüléséhez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pirendi pontok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omokháti Önkormányzatok Kistérségfejlesztési Társulása Magyarország gazdasági stabilitásáról szóló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1. évi CXCIV. törvény szerinti adósságot keletkeztető ügyleteiből eredő fizetési kötelezettségeinek a költségvetési évet követő három évre várható összegének megállapítása – </w:t>
      </w:r>
      <w:r>
        <w:rPr>
          <w:rFonts w:cs="Times New Roman" w:ascii="Times New Roman" w:hAnsi="Times New Roman"/>
          <w:i/>
          <w:iCs/>
          <w:sz w:val="24"/>
          <w:szCs w:val="24"/>
        </w:rPr>
        <w:t>Nógrádi Zoltán, Tóthné Klamik Gyöngyi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Homokháti Önkormányzatok Kistérségfejlesztési Társulása 2025. évi költségvetése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Nógrádi Zoltán, Tóthné Klamik Gyöngyi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Homokháti Önkormányzatok Kistérségfejlesztési Társulása 2025. évi munkaterve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Nógrádi Zoltá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Homokháti Önkormányzatok Kistérségfejlesztési Társulása 2025. évi közbeszerzési terve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Nógrádi Zoltá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jékoztatás a Homokháti Önkormányzatok Kistérségfejlesztési Társulásánál „A KEHOP-3.2.1-15-2018-00031 kódszámú pályázati támogatással létrehozott vagyon nyilvántartása, használatba vétele” tárgyban lefolytatott 10-1/2024. számú belső ellenőrzés eredményéről készült jelentésről és az intézkedési terv elfogadás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ógrádi Zoltán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contextualSpacing/>
        <w:jc w:val="both"/>
        <w:rPr>
          <w:rStyle w:val="FontStyle44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Duna-Tisza közi Hulladékgazdálkodási Nonprofit Korlátolt Felelősségű Társaság 2024. évi beszámolója és 2025. évi felújítási pótlási terve a közte és a társulás között a Mórahalom 081/17. hrsz. alatt található hulladékválogató üzemeltetése kapcsán létrejött megállapodásban foglaltakra tekintettel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Nógrádi Zoltán, Dr. Balics István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ájékoztatás a KEHOP_PLUSZ-2.3.10-24-2024-00014 kódszámú pályázatról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ógrádi Zoltán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Móraép Nonprofit Közhasznú Kft. és a társulás között a KEHOP-3.2.1-15-2018-00031 kódszámú pályázati támogatásból beszerzett 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 xml:space="preserve">Járművek, Konténerek, Műanyag hulladékgyűjtő edények üzemeltetésére </w:t>
      </w:r>
      <w:r>
        <w:rPr>
          <w:rFonts w:cs="Times New Roman" w:ascii="Times New Roman" w:hAnsi="Times New Roman"/>
          <w:b/>
          <w:bCs/>
          <w:sz w:val="24"/>
          <w:szCs w:val="24"/>
        </w:rPr>
        <w:t>létrejött megállapodás módosítása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Nógrádi Zoltán, Németh Attila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Homokháti Önkormányzatok Kistérségfejlesztési Társulása és a Móranet Nonprofit Kft. között létrejött megbízási megállapodás megszüntetése – </w:t>
      </w:r>
      <w:r>
        <w:rPr>
          <w:rFonts w:cs="Times New Roman" w:ascii="Times New Roman" w:hAnsi="Times New Roman"/>
          <w:i/>
          <w:iCs/>
          <w:sz w:val="24"/>
          <w:szCs w:val="24"/>
        </w:rPr>
        <w:t>Nógrádi Zoltán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ájékoztatás </w:t>
      </w: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 xml:space="preserve">a KEHOP-3.2.1-15-2018-00031 kódszámú pályázatból beszerzésre került edények lakosság számára történő kiosztásáról – </w:t>
      </w:r>
      <w:r>
        <w:rPr>
          <w:rStyle w:val="Markedcontent"/>
          <w:rFonts w:cs="Times New Roman" w:ascii="Times New Roman" w:hAnsi="Times New Roman"/>
          <w:i/>
          <w:iCs/>
          <w:sz w:val="24"/>
          <w:szCs w:val="24"/>
        </w:rPr>
        <w:t>Nógrádi Zoltán</w:t>
      </w:r>
    </w:p>
    <w:p>
      <w:pPr>
        <w:pStyle w:val="Normal"/>
        <w:spacing w:lineRule="auto" w:line="240" w:before="0" w:after="0"/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gyéb aktuális kérdés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 az I. napirendi ponthoz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Homokháti Önkormányzatok Kistérségfejlesztési Társulása Magyarország gazdasági stabilitásáról szóló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1. évi CXCIV. törvény szerinti adósságot keletkeztető ügyleteiből eredő fizetési kötelezettségeinek a költségvetési évet követő három évre várható összegének megállapítása – </w:t>
      </w:r>
      <w:r>
        <w:rPr>
          <w:rFonts w:cs="Times New Roman" w:ascii="Times New Roman" w:hAnsi="Times New Roman"/>
          <w:i/>
          <w:iCs/>
          <w:sz w:val="24"/>
          <w:szCs w:val="24"/>
        </w:rPr>
        <w:t>Nógrádi Zoltán, Tóthné Klamik Gyöngy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Tisztelt Társulási Tanács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államháztartásról szóló 2011. évi CXCV. törvény 29/A. §-a a középtávú tervezés keretein belül előírja, hogy a helyi önkormányzat társulása évente, legkésőbb a költségvetési rendelet, határozat elfogadásáig határozatban állapítja meg Magyarország gazdasági stabilitásáról szóló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11. évi CXCIV. törvény (Stabilitási tv.) 45. § (1) bekezdés a) pontjában kapott felhatalmazása alapján, hogy a társulásnak az adósságot keletkeztető ügyletekhez történő hozzájárulás részletes szabályairól szóló 353/2011. (XII. 30.) kormányrendeletben meghatározottak szerinti saját bevételeinek, valamint a Stabilitási tv. 8. § (2) bekezdése szerinti adósságot keletkeztető ügyleteiből eredő fizetési kötelezettségeinek a költségvetési évet követő három évre várható összeg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rmányrendelet 2. § (1) bekezdése rendelkezik arról, hogy mely bevételek minősülnek a Stabilitási törvény alkalmazása során figyelembe vehető saját bevételnek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elyi adóból és a települési adóból származó bevétel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nkormányzati vagyon és az önkormányzatot megillető vagyoni értékű jog értékesítéséből és hasznosításából származó bevétel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osztalék, a koncessziós díj és a hozambevétel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gyi eszköz és az immateriális jószág, részvény, részesedés, vállalat értékesítéséből vagy privatizációjából származó bevétel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írság-, pótlék- és díjbevétel, valamint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ezesség-, illetve garanciavállalással kapcsolatos megtérülé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adósságot keletkeztető ügyletei alatt a Stabilitási törvény 8. § (2) bekezdése szerinti ügyletek értendők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itel, kölcsön felvétele, átvállalása a folyósítás, átvállalás napjától a végtörlesztés napjáig, és annak aktuális tőketartozása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ámvitelről szóló törvény (a továbbiakban: Szt.) szerinti hitelviszonyt megtestesítő értékpapír forgalomba hozatala a forgalomba hozatal napjától a beváltás napjáig, kamatozó értékpapír esetén annak névértéke, egyéb értékpapír esetén annak vételár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váltó kibocsátása a kibocsátás napjától a beváltás napjáig, és annak a váltóval kiváltott kötelezettséggel megegyező, kamatot nem tartalmazó értéke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Szt. szerinti pénzügyi lízing lízingbe vevői félként történő megkötése a lízing futamideje alatt, és a lízingszerződésben kikötött tőkerész hátralévő összege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isszavásárlási kötelezettség kikötésével megkötött adásvételi szerződés eladói félként történő megkötése - ideértve az Szt. szerinti valódi penziós és óvadéki repóügyleteket is - a visszavásárlásig, és a kikötött visszavásárlási ár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erződésben kapott, legalább háromszázhatvanöt nap időtartamú halasztott fizetés, részletfizetés, és a még ki nem fizetett ellenérték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itelintézetek által, származékos műveletek különbözeteként az Államadósság Kezelő Központ Zrt-nél (a továbbiakban: ÁKK Zrt.) elhelyezett fedezeti betétek, és azok összeg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tabilitási törvény 10. § (5) bekezdése értelmében a Társulás adósságot keletkeztető ügyleteiből származó tárgyévi összes fizetési kötelezettsége az adósságot keletkeztető ügylet futamidejének végéig egyik évben sem haladhatja meg a Társulás adott évi saját bevételeinek 50 %-át (adósságvállalási lehetőség felső határ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Tanácsnak a saját bevételi összegét, valamint az adósságot keletkeztető ügyleteiből eredő fizetési kötelezettségeit - évente - legkésőbb a költségvetési rendelet elfogadásáig kell megállap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omokháti Önkormányzatok Kistérségfejlesztési Társulás Társulási Tanácsa a 2025. évi saját bevételei összegének, valamint az adósságot keletkeztető ügyleteiből eredő fizetési kötelezettségeinek részletes bemutatását a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1. sz. melléklet (Homokháti Önkormányzatok Kistérségfejlesztési Társulása adósságot keletkező ügyleteiből eredő fizetési kötelezettsége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alapján tekintette 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lléklet szerinti kimutatás célja annak megállapítása, hogy a Társulás saját bevétele milyen mértékben fedezi a hitelműveletekhez, egyéb adósságot keletkeztető ügyleteihez kapcsolódó fizetési kötelezettségeket. A Stabilitási törvény előírja, hogy ezen fizetési kötelezettségek nem haladhatják meg a saját bevétel 50 %-át. Ez a feltétel a Társulás vonatkozásában úgy teljesül, hogy a táblázat 17. sora a bemutatott időszak alatt az adósságot keletkeztető ügyletek lehetséges állományát mutatja. Ez azt jelenti, hogy a Homokháti Önkormányzatok Kistérségfejlesztési Társulásának az adott években adósságot keletkeztető ügylete a 17.-dik sorban bemutatott összeg erejéig lehet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, hogy Homokháti Önkormányzatok Kistérségfejlesztési Társulása adósságot keletkeztető kötelezettségeinek megállapítása tárgyában az alábbi határozati javaslatot fogadja e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6240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4070"/>
      </w:tblGrid>
      <w:tr>
        <w:trPr>
          <w:trHeight w:val="89" w:hRule="atLeast"/>
        </w:trPr>
        <w:tc>
          <w:tcPr>
            <w:tcW w:w="21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ógrádi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nök</w:t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óthné Klamik Gyöngy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órahalmi Polgármesteri Hiva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ltségvetési és adóosztály vezető</w:t>
            </w:r>
          </w:p>
        </w:tc>
      </w:tr>
      <w:tr>
        <w:trPr>
          <w:trHeight w:val="89" w:hRule="atLeast"/>
        </w:trPr>
        <w:tc>
          <w:tcPr>
            <w:tcW w:w="2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../2025. (II.07.) Tt határozat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Style w:val="Hyperlink0"/>
          <w:rFonts w:eastAsia="Arial Unicode MS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Egyiksem"/>
          <w:rFonts w:cs="Times New Roman" w:ascii="Times New Roman" w:hAnsi="Times New Roman"/>
          <w:b/>
          <w:bCs/>
          <w:sz w:val="24"/>
          <w:szCs w:val="24"/>
        </w:rPr>
        <w:t>A Homokháti Önkormányzatok Kistérségfejlesztési Társulása Magyarország gazdasági stabilitásáról szóló</w:t>
      </w:r>
      <w:r>
        <w:rPr>
          <w:rStyle w:val="Egyiksem"/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 </w:t>
      </w:r>
      <w:r>
        <w:rPr>
          <w:rStyle w:val="Egyiksem"/>
          <w:rFonts w:cs="Times New Roman" w:ascii="Times New Roman" w:hAnsi="Times New Roman"/>
          <w:b/>
          <w:bCs/>
          <w:sz w:val="24"/>
          <w:szCs w:val="24"/>
        </w:rPr>
        <w:t>2011. évi CXCIV. törvény</w:t>
      </w:r>
      <w:r>
        <w:fldChar w:fldCharType="begin"/>
      </w:r>
      <w:r>
        <w:rPr>
          <w:b/>
          <w:b/>
          <w:bCs/>
          <w:rStyle w:val="InternetLink"/>
          <w:sz w:val="24"/>
          <w:szCs w:val="24"/>
          <w:rFonts w:ascii="Times New Roman" w:hAnsi="Times New Roman" w:cs="Times New Roman" w:eastAsia="Arial Unicode MS"/>
        </w:rPr>
        <w:instrText xml:space="preserve"> HYPERLINK "http://optijus.hu/loadpage.php?dest=OISZ&amp;twhich=175836" \l "sid8704"</w:instrText>
      </w:r>
      <w:r>
        <w:rPr>
          <w:b/>
          <w:b/>
          <w:bCs/>
          <w:rStyle w:val="InternetLink"/>
          <w:sz w:val="24"/>
          <w:szCs w:val="24"/>
          <w:rFonts w:ascii="Times New Roman" w:hAnsi="Times New Roman" w:cs="Times New Roman" w:eastAsia="Arial Unicode MS"/>
        </w:rPr>
        <w:fldChar w:fldCharType="separate"/>
      </w:r>
      <w:r>
        <w:rPr>
          <w:rStyle w:val="InternetLink"/>
          <w:rFonts w:ascii="Times New Roman" w:hAnsi="Times New Roman" w:cs="Times New Roman" w:eastAsia="Arial Unicode MS"/>
          <w:b/>
          <w:b/>
          <w:bCs/>
          <w:sz w:val="24"/>
          <w:szCs w:val="24"/>
        </w:rPr>
        <w:t xml:space="preserve"> </w:t>
      </w:r>
      <w:r>
        <w:rPr>
          <w:b/>
          <w:b/>
          <w:bCs/>
          <w:rStyle w:val="InternetLink"/>
          <w:sz w:val="24"/>
          <w:szCs w:val="24"/>
          <w:rFonts w:ascii="Times New Roman" w:hAnsi="Times New Roman" w:cs="Times New Roman" w:eastAsia="Arial Unicode MS"/>
        </w:rPr>
        <w:fldChar w:fldCharType="end"/>
      </w:r>
      <w:r>
        <w:rPr>
          <w:rStyle w:val="Hyperlink0"/>
          <w:rFonts w:eastAsia="Arial Unicode MS"/>
          <w:sz w:val="24"/>
          <w:szCs w:val="24"/>
        </w:rPr>
        <w:t xml:space="preserve">szerinti adósságot keletkeztető ügyleteiből eredő fizetési kötelezettségeinek a költségvetési évet követő három évre várható összegének megállapítása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Style w:val="Hyperlink0"/>
          <w:rFonts w:eastAsia="Arial Unicode MS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 a t á r o z a t i  j a v a s l a t: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./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Style w:val="Egyiksem"/>
          <w:rFonts w:cs="Times New Roman" w:ascii="Times New Roman" w:hAnsi="Times New Roman"/>
          <w:sz w:val="24"/>
          <w:szCs w:val="24"/>
        </w:rPr>
        <w:t>Homokháti Kistérség Többcélú Társulásának</w:t>
      </w:r>
      <w:r>
        <w:rPr>
          <w:rStyle w:val="Egyiksem"/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sulási Tanácsa a tárgyi előterjesztést és az előterjesztés mellékletét képező I_1. számú mellékletet megtárgyalta, az abban foglaltakkal egyet ért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/ A Homokháti Önkormányzatok Kistérségfejlesztési Társulás Társulási Tanácsa a Társulás egyes saját bevételeinek, valamint az adósságot keletkeztető ügyleteiből eredő fizetési kötelezettségeinek négy évre várható összegét a jelen határozat melléklete szerint hagyja jóvá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/ A Társulási Tanács felkéri a Társulási Tanács Elnökét, hogy gondoskodjon a bevételek terv szerinti beszedéséről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folyamatos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Társulási Tanács Elnöke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Erről értesítést kap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./ Társulási Tanács elnöke 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/ Mórahalmi Polgármesteri Hivatal költségvetési csoport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/ Homokháti Önkormányzatok Kistérségfejlesztési Társulásának tagj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 a II. napirendi ponthoz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 Homokháti Önkormányzatok Kistérségfejlesztési Társulásának 2025. évi költségvetése – </w:t>
      </w:r>
      <w:r>
        <w:rPr>
          <w:rFonts w:cs="Times New Roman" w:ascii="Times New Roman" w:hAnsi="Times New Roman"/>
          <w:i/>
          <w:sz w:val="24"/>
          <w:szCs w:val="24"/>
        </w:rPr>
        <w:t>dr. Tóth Krisztián, Tóthné Klamik Gyöngy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42" w:hanging="0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42" w:hanging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hu-HU"/>
        </w:rPr>
        <w:t>Tisztelt Társulási Tanács!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42" w:hanging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hu-HU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háztartásról szóló 2011. évi CXCV. törvény (továbbiakban: Áht.)  26. § (1) bekezdése alapján a Homokháti Önkormányzatok Kistérségfejlesztési Társulása a Társulási Tanács elé terjeszti a 2025. évi költségvetési határozat-tervezetét. 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Kistérségfejlesztési Társulás különös hangsúlyt fektet a közös együttműködésből fakadó előnyök kiaknázására, a közös területfejlesztési feladatok megoldására, valamint az eddigi közös fejlesztések fenntartására.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omokháti Önkormányzatok Kistérségfejlesztési Társulása továbbra is kíván foglalkozni a terület- és vidékfejlesztéssel kapcsolatos feladatokkal.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jelenleg legfontosabb projektje a „Hulladékgazdálkodási rendszer fejlesztése Mórahalmi és Kisteleki járásban, illetve Domaszék és Szatymaz településeken, különös tekintettel az elkülönített hulladékgyűjtési szállítási és előkezelő rendszerre” című és</w:t>
        <w:br/>
        <w:t>a KEHOP-3.2.1-15-2018-00031 azonosító számmal („Az előkezelés, a hasznosítás és az ártalmatlanítás alrendszereinek fejlesztése a települési hulladék vonatkozásában”), valamint KEHOP_PLUSZ-2.3.10-24-2024-00014 azonosítószámmal („Felhívás az előkezelés, a hasznosítás és az ártalmatlanítás alrendszereinek fejlesztésére a települési hulladék vonatkozásában - szakaszolt projektek”) rendelkező projekt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adatunk továbbá a lezárult pályázatok után követésével kapcsolatos feladatok, jelentések elkészítése, az esetleges ellenőrzéssel kapcsolatos teendők ellátása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már sikeresen és eredményesen lezárult projektek eredményeinek megőrzése, kistérségi szintű továbbvitele.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Társulás működési költségvetését az alábbiak szerint tervezzük: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20-tól a Társulás működtetéséhez tagi hozzájárulás befizetésére van szükség, mivel addigra a Társulás felhasználta az addig képződött maradványát a működésére. A 2025-ös évre tagi hozzájárulá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B16) </w:t>
      </w:r>
      <w:r>
        <w:rPr>
          <w:rFonts w:cs="Times New Roman" w:ascii="Times New Roman" w:hAnsi="Times New Roman"/>
          <w:sz w:val="24"/>
          <w:szCs w:val="24"/>
        </w:rPr>
        <w:t xml:space="preserve">a munkaszervezeti feladatok ellátásár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.557.760,- forint, </w:t>
      </w:r>
      <w:r>
        <w:rPr>
          <w:rFonts w:cs="Times New Roman" w:ascii="Times New Roman" w:hAnsi="Times New Roman"/>
          <w:sz w:val="24"/>
          <w:szCs w:val="24"/>
        </w:rPr>
        <w:t>a projekt menedzser feladatok ellátására pedi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8.136.000,- forint</w:t>
      </w:r>
      <w:r>
        <w:rPr>
          <w:rFonts w:cs="Times New Roman" w:ascii="Times New Roman" w:hAnsi="Times New Roman"/>
          <w:sz w:val="24"/>
          <w:szCs w:val="24"/>
        </w:rPr>
        <w:t xml:space="preserve"> melyeket a 2019.11.15-én elfogadott Társulási Megállapodás 6./ pontjában rögzített megosztási szabályok szerint osztottunk fel a Társulás tagtelepüléseire. A tagi hozzájárulás összegét az előterjesztés </w:t>
      </w:r>
      <w:r>
        <w:rPr>
          <w:rFonts w:cs="Times New Roman" w:ascii="Times New Roman" w:hAnsi="Times New Roman"/>
          <w:b/>
          <w:bCs/>
          <w:sz w:val="24"/>
          <w:szCs w:val="24"/>
        </w:rPr>
        <w:t>3. számú melléklete</w:t>
      </w:r>
      <w:r>
        <w:rPr>
          <w:rFonts w:cs="Times New Roman" w:ascii="Times New Roman" w:hAnsi="Times New Roman"/>
          <w:sz w:val="24"/>
          <w:szCs w:val="24"/>
        </w:rPr>
        <w:t xml:space="preserve"> tartalmazza. A tagi hozzájárulás összegét évi két egyenlő részletben szükséges megfizetni, a tárgyév március és augusztus hónapjában.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ulás a 2025. évi működési költségvetésének kiadási oldalát az alábbiak szerint tervezzük:</w:t>
      </w:r>
    </w:p>
    <w:p>
      <w:pPr>
        <w:pStyle w:val="Normal"/>
        <w:numPr>
          <w:ilvl w:val="0"/>
          <w:numId w:val="3"/>
        </w:numPr>
        <w:spacing w:before="0" w:after="0"/>
        <w:ind w:left="419" w:right="-142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200.000,- forint</w:t>
      </w:r>
      <w:r>
        <w:rPr>
          <w:rFonts w:cs="Times New Roman" w:ascii="Times New Roman" w:hAnsi="Times New Roman"/>
          <w:sz w:val="24"/>
          <w:szCs w:val="24"/>
        </w:rPr>
        <w:t xml:space="preserve"> munkabér kiadás </w:t>
      </w:r>
      <w:r>
        <w:rPr>
          <w:rFonts w:cs="Times New Roman" w:ascii="Times New Roman" w:hAnsi="Times New Roman"/>
          <w:b/>
          <w:bCs/>
          <w:sz w:val="24"/>
          <w:szCs w:val="24"/>
        </w:rPr>
        <w:t>(K1101)</w:t>
      </w:r>
    </w:p>
    <w:p>
      <w:pPr>
        <w:pStyle w:val="Normal"/>
        <w:numPr>
          <w:ilvl w:val="0"/>
          <w:numId w:val="3"/>
        </w:numPr>
        <w:spacing w:before="0" w:after="0"/>
        <w:ind w:left="419" w:right="-142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128.000,- forint</w:t>
      </w:r>
      <w:r>
        <w:rPr>
          <w:rFonts w:cs="Times New Roman" w:ascii="Times New Roman" w:hAnsi="Times New Roman"/>
          <w:sz w:val="24"/>
          <w:szCs w:val="24"/>
        </w:rPr>
        <w:t xml:space="preserve"> megbízási díj kiadás </w:t>
      </w:r>
      <w:r>
        <w:rPr>
          <w:rFonts w:cs="Times New Roman" w:ascii="Times New Roman" w:hAnsi="Times New Roman"/>
          <w:b/>
          <w:bCs/>
          <w:sz w:val="24"/>
          <w:szCs w:val="24"/>
        </w:rPr>
        <w:t>(K121)</w:t>
      </w:r>
    </w:p>
    <w:p>
      <w:pPr>
        <w:pStyle w:val="Normal"/>
        <w:numPr>
          <w:ilvl w:val="0"/>
          <w:numId w:val="3"/>
        </w:numPr>
        <w:spacing w:before="0" w:after="0"/>
        <w:ind w:left="419" w:right="-142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936.000,- forint</w:t>
      </w:r>
      <w:r>
        <w:rPr>
          <w:rFonts w:cs="Times New Roman" w:ascii="Times New Roman" w:hAnsi="Times New Roman"/>
          <w:sz w:val="24"/>
          <w:szCs w:val="24"/>
        </w:rPr>
        <w:t xml:space="preserve"> járulék kiadá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K2)</w:t>
      </w:r>
    </w:p>
    <w:p>
      <w:pPr>
        <w:pStyle w:val="Normal"/>
        <w:numPr>
          <w:ilvl w:val="0"/>
          <w:numId w:val="3"/>
        </w:numPr>
        <w:spacing w:before="0" w:after="0"/>
        <w:ind w:left="419" w:right="-142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500.000,- forint</w:t>
      </w:r>
      <w:r>
        <w:rPr>
          <w:rFonts w:cs="Times New Roman" w:ascii="Times New Roman" w:hAnsi="Times New Roman"/>
          <w:sz w:val="24"/>
          <w:szCs w:val="24"/>
        </w:rPr>
        <w:t xml:space="preserve"> szolgáltatási kiadás </w:t>
      </w:r>
      <w:r>
        <w:rPr>
          <w:rFonts w:cs="Times New Roman" w:ascii="Times New Roman" w:hAnsi="Times New Roman"/>
          <w:b/>
          <w:bCs/>
          <w:sz w:val="24"/>
          <w:szCs w:val="24"/>
        </w:rPr>
        <w:t>(K337)</w:t>
      </w:r>
    </w:p>
    <w:p>
      <w:pPr>
        <w:pStyle w:val="Normal"/>
        <w:numPr>
          <w:ilvl w:val="0"/>
          <w:numId w:val="3"/>
        </w:numPr>
        <w:spacing w:before="0" w:after="0"/>
        <w:ind w:left="419" w:right="-142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929.760,- forint</w:t>
      </w:r>
      <w:r>
        <w:rPr>
          <w:rFonts w:cs="Times New Roman" w:ascii="Times New Roman" w:hAnsi="Times New Roman"/>
          <w:sz w:val="24"/>
          <w:szCs w:val="24"/>
        </w:rPr>
        <w:t xml:space="preserve"> államháztartáson belüli pénzeszközátadás </w:t>
      </w:r>
      <w:r>
        <w:rPr>
          <w:rFonts w:cs="Times New Roman" w:ascii="Times New Roman" w:hAnsi="Times New Roman"/>
          <w:b/>
          <w:bCs/>
          <w:sz w:val="24"/>
          <w:szCs w:val="24"/>
        </w:rPr>
        <w:t>(K506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419"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omokháti Önkormányzatok Kistérségfejlesztési Társulása a KEHOP-3.2.1-15-2018-00031 azonosító számú projekt keretében beszerzett eszközökre a Társulás 2023. december 15-án tartott Társulási ülésén elfogadott Eszköz-üzemeltetési szerződést köt a Móraép Kft-vel. Az eszközök vonatkozásában az éves üzemeltetési díj </w:t>
      </w:r>
      <w:r>
        <w:rPr>
          <w:rFonts w:cs="Times New Roman" w:ascii="Times New Roman" w:hAnsi="Times New Roman"/>
          <w:b/>
          <w:bCs/>
          <w:sz w:val="24"/>
          <w:szCs w:val="24"/>
        </w:rPr>
        <w:t>31.609.090,- forint (B404),</w:t>
      </w:r>
      <w:r>
        <w:rPr>
          <w:rFonts w:cs="Times New Roman" w:ascii="Times New Roman" w:hAnsi="Times New Roman"/>
          <w:sz w:val="24"/>
          <w:szCs w:val="24"/>
        </w:rPr>
        <w:t xml:space="preserve"> melyhez </w:t>
      </w:r>
      <w:r>
        <w:rPr>
          <w:rFonts w:cs="Times New Roman" w:ascii="Times New Roman" w:hAnsi="Times New Roman"/>
          <w:b/>
          <w:bCs/>
          <w:sz w:val="24"/>
          <w:szCs w:val="24"/>
        </w:rPr>
        <w:t>8.534.456,- forint</w:t>
      </w:r>
      <w:r>
        <w:rPr>
          <w:rFonts w:cs="Times New Roman" w:ascii="Times New Roman" w:hAnsi="Times New Roman"/>
          <w:sz w:val="24"/>
          <w:szCs w:val="24"/>
        </w:rPr>
        <w:t xml:space="preserve"> ÁFA bevétel társul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B406). 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omokháti Önkormányzatok Kistérségfejlesztési Társulása a KEHOP-3.2.1-15-2018-00031 azonosító számú projekt keretében megvalósított hulladékgazdálkodási létesítményeket a pályázat során beszerzett berendezési tárgyaival és felszereléseivel a DTKF Nonprofit Kft részére üzemeltetésbe adja, melyért éves szinten az üzemeltetési díj </w:t>
      </w:r>
      <w:r>
        <w:rPr>
          <w:rFonts w:cs="Times New Roman" w:ascii="Times New Roman" w:hAnsi="Times New Roman"/>
          <w:b/>
          <w:bCs/>
          <w:sz w:val="24"/>
          <w:szCs w:val="24"/>
        </w:rPr>
        <w:t>144.000.000,- forint (B404),</w:t>
      </w:r>
      <w:r>
        <w:rPr>
          <w:rFonts w:cs="Times New Roman" w:ascii="Times New Roman" w:hAnsi="Times New Roman"/>
          <w:sz w:val="24"/>
          <w:szCs w:val="24"/>
        </w:rPr>
        <w:t xml:space="preserve"> melyhez </w:t>
      </w:r>
      <w:r>
        <w:rPr>
          <w:rFonts w:cs="Times New Roman" w:ascii="Times New Roman" w:hAnsi="Times New Roman"/>
          <w:b/>
          <w:bCs/>
          <w:sz w:val="24"/>
          <w:szCs w:val="24"/>
        </w:rPr>
        <w:t>38.880.000,- forint</w:t>
      </w:r>
      <w:r>
        <w:rPr>
          <w:rFonts w:cs="Times New Roman" w:ascii="Times New Roman" w:hAnsi="Times New Roman"/>
          <w:sz w:val="24"/>
          <w:szCs w:val="24"/>
        </w:rPr>
        <w:t xml:space="preserve"> ÁFA bevétel társul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B406). 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t szerződött fél összesen </w:t>
      </w:r>
      <w:r>
        <w:rPr>
          <w:rFonts w:cs="Times New Roman" w:ascii="Times New Roman" w:hAnsi="Times New Roman"/>
          <w:b/>
          <w:bCs/>
          <w:sz w:val="24"/>
          <w:szCs w:val="24"/>
        </w:rPr>
        <w:t>72.235.725,- forint (B404)</w:t>
      </w:r>
      <w:r>
        <w:rPr>
          <w:rFonts w:cs="Times New Roman" w:ascii="Times New Roman" w:hAnsi="Times New Roman"/>
          <w:sz w:val="24"/>
          <w:szCs w:val="24"/>
        </w:rPr>
        <w:t xml:space="preserve"> üzemeltetési díj és a hozzá kapcsolódó </w:t>
      </w:r>
      <w:r>
        <w:rPr>
          <w:rFonts w:cs="Times New Roman" w:ascii="Times New Roman" w:hAnsi="Times New Roman"/>
          <w:b/>
          <w:bCs/>
          <w:sz w:val="24"/>
          <w:szCs w:val="24"/>
        </w:rPr>
        <w:t>19.503.645,- forint ÁFA (B406)</w:t>
      </w:r>
      <w:r>
        <w:rPr>
          <w:rFonts w:cs="Times New Roman" w:ascii="Times New Roman" w:hAnsi="Times New Roman"/>
          <w:sz w:val="24"/>
          <w:szCs w:val="24"/>
        </w:rPr>
        <w:t xml:space="preserve"> hátralékkal rendelkezik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üzemeltetési díj bevételekből az alábbi kiadásokat tervezzük:</w:t>
      </w:r>
    </w:p>
    <w:p>
      <w:pPr>
        <w:pStyle w:val="Normal"/>
        <w:numPr>
          <w:ilvl w:val="0"/>
          <w:numId w:val="2"/>
        </w:numPr>
        <w:spacing w:before="0" w:after="0"/>
        <w:ind w:left="419" w:right="-14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7.200.000,- forint</w:t>
      </w:r>
      <w:r>
        <w:rPr>
          <w:rFonts w:cs="Times New Roman" w:ascii="Times New Roman" w:hAnsi="Times New Roman"/>
          <w:sz w:val="24"/>
          <w:szCs w:val="24"/>
        </w:rPr>
        <w:t xml:space="preserve"> munkabér kiadás </w:t>
      </w:r>
      <w:r>
        <w:rPr>
          <w:rFonts w:cs="Times New Roman" w:ascii="Times New Roman" w:hAnsi="Times New Roman"/>
          <w:b/>
          <w:bCs/>
          <w:sz w:val="24"/>
          <w:szCs w:val="24"/>
        </w:rPr>
        <w:t>(K11011)</w:t>
      </w:r>
    </w:p>
    <w:p>
      <w:pPr>
        <w:pStyle w:val="Normal"/>
        <w:numPr>
          <w:ilvl w:val="0"/>
          <w:numId w:val="2"/>
        </w:numPr>
        <w:spacing w:before="0" w:after="0"/>
        <w:ind w:left="419" w:right="-14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936.000,- forint</w:t>
      </w:r>
      <w:r>
        <w:rPr>
          <w:rFonts w:cs="Times New Roman" w:ascii="Times New Roman" w:hAnsi="Times New Roman"/>
          <w:sz w:val="24"/>
          <w:szCs w:val="24"/>
        </w:rPr>
        <w:t xml:space="preserve"> járulék kiadás </w:t>
      </w:r>
      <w:r>
        <w:rPr>
          <w:rFonts w:cs="Times New Roman" w:ascii="Times New Roman" w:hAnsi="Times New Roman"/>
          <w:b/>
          <w:bCs/>
          <w:sz w:val="24"/>
          <w:szCs w:val="24"/>
        </w:rPr>
        <w:t>(K2)</w:t>
      </w:r>
    </w:p>
    <w:p>
      <w:pPr>
        <w:pStyle w:val="Normal"/>
        <w:numPr>
          <w:ilvl w:val="0"/>
          <w:numId w:val="2"/>
        </w:numPr>
        <w:spacing w:before="0" w:after="0"/>
        <w:ind w:left="419" w:right="-14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506.880,- forint</w:t>
      </w:r>
      <w:r>
        <w:rPr>
          <w:rFonts w:cs="Times New Roman" w:ascii="Times New Roman" w:hAnsi="Times New Roman"/>
          <w:sz w:val="24"/>
          <w:szCs w:val="24"/>
        </w:rPr>
        <w:t xml:space="preserve"> költségtérítés </w:t>
      </w:r>
      <w:r>
        <w:rPr>
          <w:rFonts w:cs="Times New Roman" w:ascii="Times New Roman" w:hAnsi="Times New Roman"/>
          <w:b/>
          <w:bCs/>
          <w:sz w:val="24"/>
          <w:szCs w:val="24"/>
        </w:rPr>
        <w:t>(K11091)</w:t>
      </w:r>
    </w:p>
    <w:p>
      <w:pPr>
        <w:pStyle w:val="Normal"/>
        <w:numPr>
          <w:ilvl w:val="0"/>
          <w:numId w:val="2"/>
        </w:numPr>
        <w:spacing w:before="0" w:after="0"/>
        <w:ind w:left="419" w:right="-14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0.000.000,- forint</w:t>
      </w:r>
      <w:r>
        <w:rPr>
          <w:rFonts w:cs="Times New Roman" w:ascii="Times New Roman" w:hAnsi="Times New Roman"/>
          <w:sz w:val="24"/>
          <w:szCs w:val="24"/>
        </w:rPr>
        <w:t xml:space="preserve"> felújítási kiadás </w:t>
      </w:r>
      <w:r>
        <w:rPr>
          <w:rFonts w:cs="Times New Roman" w:ascii="Times New Roman" w:hAnsi="Times New Roman"/>
          <w:b/>
          <w:bCs/>
          <w:sz w:val="24"/>
          <w:szCs w:val="24"/>
        </w:rPr>
        <w:t>(K71)</w:t>
      </w:r>
    </w:p>
    <w:p>
      <w:pPr>
        <w:pStyle w:val="Normal"/>
        <w:numPr>
          <w:ilvl w:val="0"/>
          <w:numId w:val="2"/>
        </w:numPr>
        <w:spacing w:before="0" w:after="0"/>
        <w:ind w:left="419" w:right="-14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40.500.000,- forint</w:t>
      </w:r>
      <w:r>
        <w:rPr>
          <w:rFonts w:cs="Times New Roman" w:ascii="Times New Roman" w:hAnsi="Times New Roman"/>
          <w:sz w:val="24"/>
          <w:szCs w:val="24"/>
        </w:rPr>
        <w:t xml:space="preserve"> felújítások ÁFA kiadása </w:t>
      </w:r>
      <w:r>
        <w:rPr>
          <w:rFonts w:cs="Times New Roman" w:ascii="Times New Roman" w:hAnsi="Times New Roman"/>
          <w:b/>
          <w:bCs/>
          <w:sz w:val="24"/>
          <w:szCs w:val="24"/>
        </w:rPr>
        <w:t>(K74)</w:t>
      </w:r>
    </w:p>
    <w:p>
      <w:pPr>
        <w:pStyle w:val="Normal"/>
        <w:numPr>
          <w:ilvl w:val="0"/>
          <w:numId w:val="2"/>
        </w:numPr>
        <w:spacing w:before="0" w:after="0"/>
        <w:ind w:left="419" w:right="-14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20.000.000,- forint</w:t>
      </w:r>
      <w:r>
        <w:rPr>
          <w:rFonts w:cs="Times New Roman" w:ascii="Times New Roman" w:hAnsi="Times New Roman"/>
          <w:sz w:val="24"/>
          <w:szCs w:val="24"/>
        </w:rPr>
        <w:t xml:space="preserve"> anyagbeszerzés </w:t>
      </w:r>
      <w:r>
        <w:rPr>
          <w:rFonts w:cs="Times New Roman" w:ascii="Times New Roman" w:hAnsi="Times New Roman"/>
          <w:b/>
          <w:bCs/>
          <w:sz w:val="24"/>
          <w:szCs w:val="24"/>
        </w:rPr>
        <w:t>(K312)</w:t>
      </w:r>
    </w:p>
    <w:p>
      <w:pPr>
        <w:pStyle w:val="Normal"/>
        <w:numPr>
          <w:ilvl w:val="0"/>
          <w:numId w:val="2"/>
        </w:numPr>
        <w:spacing w:before="0" w:after="0"/>
        <w:ind w:left="419" w:right="-14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35.000.000,- forint</w:t>
      </w:r>
      <w:r>
        <w:rPr>
          <w:rFonts w:cs="Times New Roman" w:ascii="Times New Roman" w:hAnsi="Times New Roman"/>
          <w:sz w:val="24"/>
          <w:szCs w:val="24"/>
        </w:rPr>
        <w:t xml:space="preserve"> karbantartási kiadás </w:t>
      </w:r>
      <w:r>
        <w:rPr>
          <w:rFonts w:cs="Times New Roman" w:ascii="Times New Roman" w:hAnsi="Times New Roman"/>
          <w:b/>
          <w:bCs/>
          <w:sz w:val="24"/>
          <w:szCs w:val="24"/>
        </w:rPr>
        <w:t>(K334)</w:t>
      </w:r>
    </w:p>
    <w:p>
      <w:pPr>
        <w:pStyle w:val="Normal"/>
        <w:numPr>
          <w:ilvl w:val="0"/>
          <w:numId w:val="2"/>
        </w:numPr>
        <w:spacing w:before="0" w:after="0"/>
        <w:ind w:left="419" w:right="-14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34.201.937,- forint</w:t>
      </w:r>
      <w:r>
        <w:rPr>
          <w:rFonts w:cs="Times New Roman" w:ascii="Times New Roman" w:hAnsi="Times New Roman"/>
          <w:sz w:val="24"/>
          <w:szCs w:val="24"/>
        </w:rPr>
        <w:t xml:space="preserve"> szolgáltatási kiadás </w:t>
      </w:r>
      <w:r>
        <w:rPr>
          <w:rFonts w:cs="Times New Roman" w:ascii="Times New Roman" w:hAnsi="Times New Roman"/>
          <w:b/>
          <w:bCs/>
          <w:sz w:val="24"/>
          <w:szCs w:val="24"/>
        </w:rPr>
        <w:t>(K337)</w:t>
      </w:r>
    </w:p>
    <w:p>
      <w:pPr>
        <w:pStyle w:val="Normal"/>
        <w:numPr>
          <w:ilvl w:val="0"/>
          <w:numId w:val="2"/>
        </w:numPr>
        <w:spacing w:before="0" w:after="0"/>
        <w:ind w:left="419" w:right="-14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24.084.523,- forint</w:t>
      </w:r>
      <w:r>
        <w:rPr>
          <w:rFonts w:cs="Times New Roman" w:ascii="Times New Roman" w:hAnsi="Times New Roman"/>
          <w:sz w:val="24"/>
          <w:szCs w:val="24"/>
        </w:rPr>
        <w:t xml:space="preserve"> működési célú ÁFA kiadás </w:t>
      </w:r>
      <w:r>
        <w:rPr>
          <w:rFonts w:cs="Times New Roman" w:ascii="Times New Roman" w:hAnsi="Times New Roman"/>
          <w:b/>
          <w:bCs/>
          <w:sz w:val="24"/>
          <w:szCs w:val="24"/>
        </w:rPr>
        <w:t>(K351)</w:t>
      </w:r>
    </w:p>
    <w:p>
      <w:pPr>
        <w:pStyle w:val="Normal"/>
        <w:numPr>
          <w:ilvl w:val="0"/>
          <w:numId w:val="2"/>
        </w:numPr>
        <w:spacing w:before="0" w:after="0"/>
        <w:ind w:left="419" w:right="-14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69.918.101,- forint</w:t>
      </w:r>
      <w:r>
        <w:rPr>
          <w:rFonts w:cs="Times New Roman" w:ascii="Times New Roman" w:hAnsi="Times New Roman"/>
          <w:sz w:val="24"/>
          <w:szCs w:val="24"/>
        </w:rPr>
        <w:t xml:space="preserve"> ÁFA befizetés </w:t>
      </w:r>
      <w:r>
        <w:rPr>
          <w:rFonts w:cs="Times New Roman" w:ascii="Times New Roman" w:hAnsi="Times New Roman"/>
          <w:b/>
          <w:bCs/>
          <w:sz w:val="24"/>
          <w:szCs w:val="24"/>
        </w:rPr>
        <w:t>(K352)</w:t>
      </w:r>
    </w:p>
    <w:p>
      <w:pPr>
        <w:pStyle w:val="Normal"/>
        <w:numPr>
          <w:ilvl w:val="0"/>
          <w:numId w:val="2"/>
        </w:numPr>
        <w:spacing w:before="0" w:after="0"/>
        <w:ind w:left="419" w:right="-14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64.584.523,- forint</w:t>
      </w:r>
      <w:r>
        <w:rPr>
          <w:rFonts w:cs="Times New Roman" w:ascii="Times New Roman" w:hAnsi="Times New Roman"/>
          <w:sz w:val="24"/>
          <w:szCs w:val="24"/>
        </w:rPr>
        <w:t xml:space="preserve"> ÁFA visszaigénylés </w:t>
      </w:r>
      <w:r>
        <w:rPr>
          <w:rFonts w:cs="Times New Roman" w:ascii="Times New Roman" w:hAnsi="Times New Roman"/>
          <w:b/>
          <w:bCs/>
          <w:sz w:val="24"/>
          <w:szCs w:val="24"/>
        </w:rPr>
        <w:t>(B407)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omokháti Önkormányzatok Kistérségfejlesztési Társulása a KEHOP-3.2.1-15-2018-00031 azonosító számú projekt keretében megvalósult fejlesztés azon településivel, ahol újrahasználati központ került kiépítésre szintén üzemeltetési szerződést kötött a Társulás a településekkel. A Társulás ebből származó bevétele </w:t>
      </w:r>
      <w:r>
        <w:rPr>
          <w:rFonts w:cs="Times New Roman" w:ascii="Times New Roman" w:hAnsi="Times New Roman"/>
          <w:b/>
          <w:bCs/>
          <w:sz w:val="24"/>
          <w:szCs w:val="24"/>
        </w:rPr>
        <w:t>6.900.000,- forint</w:t>
      </w:r>
      <w:r>
        <w:rPr>
          <w:rFonts w:cs="Times New Roman" w:ascii="Times New Roman" w:hAnsi="Times New Roman"/>
          <w:sz w:val="24"/>
          <w:szCs w:val="24"/>
        </w:rPr>
        <w:t xml:space="preserve"> üzemeltetési díj bevétel </w:t>
      </w:r>
      <w:r>
        <w:rPr>
          <w:rFonts w:cs="Times New Roman" w:ascii="Times New Roman" w:hAnsi="Times New Roman"/>
          <w:b/>
          <w:bCs/>
          <w:sz w:val="24"/>
          <w:szCs w:val="24"/>
        </w:rPr>
        <w:t>(B404),</w:t>
      </w:r>
      <w:r>
        <w:rPr>
          <w:rFonts w:cs="Times New Roman" w:ascii="Times New Roman" w:hAnsi="Times New Roman"/>
          <w:sz w:val="24"/>
          <w:szCs w:val="24"/>
        </w:rPr>
        <w:t xml:space="preserve"> és a kapcsolódó </w:t>
      </w:r>
      <w:r>
        <w:rPr>
          <w:rFonts w:cs="Times New Roman" w:ascii="Times New Roman" w:hAnsi="Times New Roman"/>
          <w:b/>
          <w:bCs/>
          <w:sz w:val="24"/>
          <w:szCs w:val="24"/>
        </w:rPr>
        <w:t>1.863.000,- forint ÁFA</w:t>
      </w:r>
      <w:r>
        <w:rPr>
          <w:rFonts w:cs="Times New Roman" w:ascii="Times New Roman" w:hAnsi="Times New Roman"/>
          <w:sz w:val="24"/>
          <w:szCs w:val="24"/>
        </w:rPr>
        <w:t xml:space="preserve"> bevétel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B406). </w:t>
      </w:r>
      <w:r>
        <w:rPr>
          <w:rFonts w:cs="Times New Roman" w:ascii="Times New Roman" w:hAnsi="Times New Roman"/>
          <w:sz w:val="24"/>
          <w:szCs w:val="24"/>
        </w:rPr>
        <w:t>Az ÁFÁ-t az adóhatóágnak befizetjü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K352)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ektől beszedett üzemeltetési díjakat a Társulásnál jelentkező hulladékgazdálkodással kapcsolatos szolgáltatási díjak kifizetésére használja fel az alábbiak szerint:</w:t>
      </w:r>
    </w:p>
    <w:p>
      <w:pPr>
        <w:pStyle w:val="Normal"/>
        <w:numPr>
          <w:ilvl w:val="0"/>
          <w:numId w:val="2"/>
        </w:numPr>
        <w:spacing w:before="0" w:after="0"/>
        <w:ind w:left="419" w:right="-142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00.000,- forint szolgáltatási kiadások (K337)</w:t>
      </w:r>
    </w:p>
    <w:p>
      <w:pPr>
        <w:pStyle w:val="Normal"/>
        <w:numPr>
          <w:ilvl w:val="0"/>
          <w:numId w:val="2"/>
        </w:numPr>
        <w:spacing w:before="0" w:after="0"/>
        <w:ind w:left="419" w:right="-14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63.000,- forint szolgáltatások ÁFA kiadása (K351)</w:t>
      </w:r>
    </w:p>
    <w:p>
      <w:pPr>
        <w:pStyle w:val="Normal"/>
        <w:numPr>
          <w:ilvl w:val="0"/>
          <w:numId w:val="2"/>
        </w:numPr>
        <w:spacing w:before="0" w:after="0"/>
        <w:ind w:left="419" w:right="-14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63.000,- forint Kiadások ÁFA visszaigénylése (B407)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 átmenetileg szabad pénzeszközét folyamatosan rövidlejáratú bankbetétben kötjük le. Mórahalom Városi Önkormányzatnál és intézményeinél, valamint Társulásainál folyó Kincstári ellenőrzés a betétlekötés könyvelési metodikáját megkifogásolta, így 2023. decemberétől előirányzatot kell biztosítani a betétlekötés összegére függetlenül attól, hogy hetenként ugyanazt a pénzeszközt kötjük le. A Társulás jelenlegi pénzállományát és a várható mozgásokat figyelembe véve </w:t>
      </w:r>
      <w:r>
        <w:rPr>
          <w:rFonts w:cs="Times New Roman" w:ascii="Times New Roman" w:hAnsi="Times New Roman"/>
          <w:b/>
          <w:bCs/>
          <w:sz w:val="24"/>
          <w:szCs w:val="24"/>
        </w:rPr>
        <w:t>3.848.000.000,- forint</w:t>
      </w:r>
      <w:r>
        <w:rPr>
          <w:rFonts w:cs="Times New Roman" w:ascii="Times New Roman" w:hAnsi="Times New Roman"/>
          <w:sz w:val="24"/>
          <w:szCs w:val="24"/>
        </w:rPr>
        <w:t xml:space="preserve"> előirányzatot biztosítunk a betétlekötés folyamatos biztosításához </w:t>
      </w:r>
      <w:r>
        <w:rPr>
          <w:rFonts w:cs="Times New Roman" w:ascii="Times New Roman" w:hAnsi="Times New Roman"/>
          <w:b/>
          <w:bCs/>
          <w:sz w:val="24"/>
          <w:szCs w:val="24"/>
        </w:rPr>
        <w:t>(B817-K916)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gybanki alapkamat csökkenésével a rövidlejáratú betétek kamata is folyamatosan csökken. Az utolsó heti lekötés kamatamértéke már csak 6,35 % volt. A Jegybank és az elemzők általi prognózisok alapján 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700.000,- forint (B408) </w:t>
      </w:r>
      <w:r>
        <w:rPr>
          <w:rFonts w:cs="Times New Roman" w:ascii="Times New Roman" w:hAnsi="Times New Roman"/>
          <w:sz w:val="24"/>
          <w:szCs w:val="24"/>
        </w:rPr>
        <w:t>kamatbevétellel számolunk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A kamatbevétel összegét a Társulásnál tartalékba helyezzük </w:t>
      </w:r>
      <w:r>
        <w:rPr>
          <w:rFonts w:cs="Times New Roman" w:ascii="Times New Roman" w:hAnsi="Times New Roman"/>
          <w:b/>
          <w:bCs/>
          <w:sz w:val="24"/>
          <w:szCs w:val="24"/>
        </w:rPr>
        <w:t>(K513).</w:t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ulás 2024. évi pénzmaradványa </w:t>
      </w:r>
      <w:r>
        <w:rPr>
          <w:rFonts w:cs="Times New Roman" w:ascii="Times New Roman" w:hAnsi="Times New Roman"/>
          <w:b/>
          <w:bCs/>
          <w:sz w:val="24"/>
          <w:szCs w:val="24"/>
        </w:rPr>
        <w:t>(B816)</w:t>
      </w:r>
      <w:r>
        <w:rPr>
          <w:rFonts w:cs="Times New Roman" w:ascii="Times New Roman" w:hAnsi="Times New Roman"/>
          <w:sz w:val="24"/>
          <w:szCs w:val="24"/>
        </w:rPr>
        <w:t xml:space="preserve"> terhére az alábbi tételek kerültek beépítésre a Társulás eredeti költségvetésébe:</w:t>
      </w:r>
    </w:p>
    <w:p>
      <w:pPr>
        <w:pStyle w:val="Normal"/>
        <w:numPr>
          <w:ilvl w:val="0"/>
          <w:numId w:val="3"/>
        </w:numPr>
        <w:spacing w:before="0" w:after="0"/>
        <w:ind w:left="41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154.331,- forint</w:t>
      </w:r>
      <w:r>
        <w:rPr>
          <w:rFonts w:cs="Times New Roman" w:ascii="Times New Roman" w:hAnsi="Times New Roman"/>
          <w:sz w:val="24"/>
          <w:szCs w:val="24"/>
        </w:rPr>
        <w:t xml:space="preserve"> Avermann Kft fém edényzet </w:t>
      </w:r>
      <w:r>
        <w:rPr>
          <w:rFonts w:cs="Times New Roman" w:ascii="Times New Roman" w:hAnsi="Times New Roman"/>
          <w:b/>
          <w:bCs/>
          <w:sz w:val="24"/>
          <w:szCs w:val="24"/>
        </w:rPr>
        <w:t>(K64)</w:t>
      </w:r>
    </w:p>
    <w:p>
      <w:pPr>
        <w:pStyle w:val="Normal"/>
        <w:numPr>
          <w:ilvl w:val="0"/>
          <w:numId w:val="3"/>
        </w:numPr>
        <w:spacing w:before="0" w:after="0"/>
        <w:ind w:left="41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4.355.156,- forint</w:t>
      </w:r>
      <w:r>
        <w:rPr>
          <w:rFonts w:cs="Times New Roman" w:ascii="Times New Roman" w:hAnsi="Times New Roman"/>
          <w:sz w:val="24"/>
          <w:szCs w:val="24"/>
        </w:rPr>
        <w:t xml:space="preserve"> ÁFA megelőlegzés visszafizetés Mórahalom </w:t>
      </w:r>
      <w:r>
        <w:rPr>
          <w:rFonts w:cs="Times New Roman" w:ascii="Times New Roman" w:hAnsi="Times New Roman"/>
          <w:b/>
          <w:bCs/>
          <w:sz w:val="24"/>
          <w:szCs w:val="24"/>
        </w:rPr>
        <w:t>(K84)</w:t>
      </w:r>
    </w:p>
    <w:p>
      <w:pPr>
        <w:pStyle w:val="Normal"/>
        <w:numPr>
          <w:ilvl w:val="0"/>
          <w:numId w:val="3"/>
        </w:numPr>
        <w:spacing w:before="0" w:after="0"/>
        <w:ind w:left="41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250.000,- forint</w:t>
      </w:r>
      <w:r>
        <w:rPr>
          <w:rFonts w:cs="Times New Roman" w:ascii="Times New Roman" w:hAnsi="Times New Roman"/>
          <w:sz w:val="24"/>
          <w:szCs w:val="24"/>
        </w:rPr>
        <w:t xml:space="preserve"> projekt menedzseri díj </w:t>
      </w:r>
      <w:r>
        <w:rPr>
          <w:rFonts w:cs="Times New Roman" w:ascii="Times New Roman" w:hAnsi="Times New Roman"/>
          <w:b/>
          <w:bCs/>
          <w:sz w:val="24"/>
          <w:szCs w:val="24"/>
        </w:rPr>
        <w:t>(K337)</w:t>
      </w:r>
    </w:p>
    <w:p>
      <w:pPr>
        <w:pStyle w:val="Normal"/>
        <w:numPr>
          <w:ilvl w:val="0"/>
          <w:numId w:val="3"/>
        </w:numPr>
        <w:spacing w:before="0" w:after="0"/>
        <w:ind w:left="41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50.560,- forint</w:t>
      </w:r>
      <w:r>
        <w:rPr>
          <w:rFonts w:cs="Times New Roman" w:ascii="Times New Roman" w:hAnsi="Times New Roman"/>
          <w:sz w:val="24"/>
          <w:szCs w:val="24"/>
        </w:rPr>
        <w:t xml:space="preserve"> hulladékválogató inverter internetes ellátás díja </w:t>
      </w:r>
      <w:r>
        <w:rPr>
          <w:rFonts w:cs="Times New Roman" w:ascii="Times New Roman" w:hAnsi="Times New Roman"/>
          <w:b/>
          <w:bCs/>
          <w:sz w:val="24"/>
          <w:szCs w:val="24"/>
        </w:rPr>
        <w:t>(K337)</w:t>
      </w:r>
    </w:p>
    <w:p>
      <w:pPr>
        <w:pStyle w:val="Normal"/>
        <w:numPr>
          <w:ilvl w:val="0"/>
          <w:numId w:val="3"/>
        </w:numPr>
        <w:spacing w:before="0" w:after="0"/>
        <w:ind w:left="41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.650.000,- forint </w:t>
      </w:r>
      <w:r>
        <w:rPr>
          <w:rFonts w:cs="Times New Roman" w:ascii="Times New Roman" w:hAnsi="Times New Roman"/>
          <w:sz w:val="24"/>
          <w:szCs w:val="24"/>
        </w:rPr>
        <w:t>szolgáltatási díjak kifizeté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K337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adásokhoz kapcsolódó ÁFA az alábbiak szerint alakul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41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3.821.699,- forint</w:t>
      </w:r>
      <w:r>
        <w:rPr>
          <w:rFonts w:cs="Times New Roman" w:ascii="Times New Roman" w:hAnsi="Times New Roman"/>
          <w:sz w:val="24"/>
          <w:szCs w:val="24"/>
        </w:rPr>
        <w:t xml:space="preserve"> fém edényzet ÁFA </w:t>
      </w:r>
      <w:r>
        <w:rPr>
          <w:rFonts w:cs="Times New Roman" w:ascii="Times New Roman" w:hAnsi="Times New Roman"/>
          <w:b/>
          <w:bCs/>
          <w:sz w:val="24"/>
          <w:szCs w:val="24"/>
        </w:rPr>
        <w:t>(K67)</w:t>
      </w:r>
    </w:p>
    <w:p>
      <w:pPr>
        <w:pStyle w:val="Normal"/>
        <w:numPr>
          <w:ilvl w:val="0"/>
          <w:numId w:val="3"/>
        </w:numPr>
        <w:spacing w:before="0" w:after="0"/>
        <w:ind w:left="41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269.151,- forint</w:t>
      </w:r>
      <w:r>
        <w:rPr>
          <w:rFonts w:cs="Times New Roman" w:ascii="Times New Roman" w:hAnsi="Times New Roman"/>
          <w:sz w:val="24"/>
          <w:szCs w:val="24"/>
        </w:rPr>
        <w:t xml:space="preserve"> működési kiadás ÁFA </w:t>
      </w:r>
      <w:r>
        <w:rPr>
          <w:rFonts w:cs="Times New Roman" w:ascii="Times New Roman" w:hAnsi="Times New Roman"/>
          <w:b/>
          <w:bCs/>
          <w:sz w:val="24"/>
          <w:szCs w:val="24"/>
        </w:rPr>
        <w:t>(K351)</w:t>
      </w:r>
    </w:p>
    <w:p>
      <w:pPr>
        <w:pStyle w:val="Normal"/>
        <w:numPr>
          <w:ilvl w:val="0"/>
          <w:numId w:val="3"/>
        </w:numPr>
        <w:spacing w:before="0" w:after="0"/>
        <w:ind w:left="41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5.090.850,- forint</w:t>
      </w:r>
      <w:r>
        <w:rPr>
          <w:rFonts w:cs="Times New Roman" w:ascii="Times New Roman" w:hAnsi="Times New Roman"/>
          <w:sz w:val="24"/>
          <w:szCs w:val="24"/>
        </w:rPr>
        <w:t xml:space="preserve"> ÁFA visszaigénylés </w:t>
      </w:r>
      <w:r>
        <w:rPr>
          <w:rFonts w:cs="Times New Roman" w:ascii="Times New Roman" w:hAnsi="Times New Roman"/>
          <w:b/>
          <w:bCs/>
          <w:sz w:val="24"/>
          <w:szCs w:val="24"/>
        </w:rPr>
        <w:t>(B407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Kérem a Társulási Tanácsot, hogy a fogadja el az alábbi határozati javaslatot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ógrádi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óthné Klamik Gyöngy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órahalmi Polgármesteri Hiva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ltségvetési és adóosztály 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../2024. (II.07.) Tt határozat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A Homokháti Önkormányzatok Kistérségfejlesztési Társulásának 2025. évi költségvetése</w:t>
      </w:r>
    </w:p>
    <w:p>
      <w:pPr>
        <w:pStyle w:val="Normal"/>
        <w:spacing w:lineRule="auto" w:line="240" w:before="0" w:after="0"/>
        <w:ind w:left="851" w:right="106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 a t á r o z a t i  j a v a s l a t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Homoháti Önkormányzatok Kistérségfejlesztési Társulása Társulási Tanácsa áttekintette „A Homokháti Önkormányzatok Kistérségfejlesztési Társulásának 2025. évi költségvetése” tárgyú előterjesztést és a következő határozatot hozza:</w:t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/ A Társulási Tanács a 2025. évi működési költségvetés </w:t>
      </w:r>
      <w:r>
        <w:rPr>
          <w:rFonts w:cs="Times New Roman" w:ascii="Times New Roman" w:hAnsi="Times New Roman"/>
          <w:b/>
          <w:bCs/>
          <w:sz w:val="24"/>
          <w:szCs w:val="24"/>
        </w:rPr>
        <w:t>bevételi, kiadás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őösszegét</w:t>
      </w:r>
      <w:r>
        <w:rPr>
          <w:rFonts w:cs="Times New Roman" w:ascii="Times New Roman" w:hAnsi="Times New Roman"/>
          <w:sz w:val="24"/>
          <w:szCs w:val="24"/>
        </w:rPr>
        <w:t xml:space="preserve"> előirányzat-csoportok, kiemelt előirányzatok, és kötelező feladatok, önként vállalt feladatok szerinti bontásban a II_1. számú melléklet szerinti tartalommal </w:t>
      </w:r>
      <w:r>
        <w:rPr>
          <w:rFonts w:cs="Times New Roman" w:ascii="Times New Roman" w:hAnsi="Times New Roman"/>
          <w:b/>
          <w:bCs/>
          <w:sz w:val="24"/>
          <w:szCs w:val="24"/>
        </w:rPr>
        <w:t>4.285.918.098,- forint</w:t>
      </w:r>
      <w:r>
        <w:rPr>
          <w:rFonts w:cs="Times New Roman" w:ascii="Times New Roman" w:hAnsi="Times New Roman"/>
          <w:sz w:val="24"/>
          <w:szCs w:val="24"/>
        </w:rPr>
        <w:t>ban határozza meg. Bevételi előirányzatán belül működési célú támogatások államháztartáson belülről jogcímen 15.693.760,- forint, működési bevételeit 398.764.291,- forint, előző évi maradvány igénybevételét 23.460.047,- forint, lekötött bankbetétek megszűntetése 3.848.000.000,-forint, felhalmozási célú támogatások államháztartáson belülről 0,- forint összegben határozza meg. Kiadási előirányzatán belül a személyi juttatások előirányzatát 15.034.880 Ft-ban, a munkaadókat t</w:t>
      </w:r>
      <w:r>
        <w:rPr>
          <w:rFonts w:cs="Times New Roman" w:ascii="Times New Roman" w:hAnsi="Times New Roman"/>
          <w:spacing w:val="-1"/>
          <w:sz w:val="24"/>
          <w:szCs w:val="24"/>
        </w:rPr>
        <w:t>erhelő járulékok előirányzatát 1.872.000 Ft-ban, a dologi kiadások előirányzatát 204.480.032,- Ft-</w:t>
      </w:r>
      <w:r>
        <w:rPr>
          <w:rFonts w:cs="Times New Roman" w:ascii="Times New Roman" w:hAnsi="Times New Roman"/>
          <w:sz w:val="24"/>
          <w:szCs w:val="24"/>
        </w:rPr>
        <w:t xml:space="preserve">ban, egyéb működési célú kiadások előirányzatát 3.700.000,- forintban, lekötött bankbetétként elhelyezett szabad pénzeszköz összegét 3.848.000.000,- forintban, működési célú tartalékát 3.700.000,- forintban, felhalmozási kiadásait 212.831.186,- forintban állapítja meg. </w:t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/ A Társulási Tanács költségvetési hiányt nem határoz meg.</w:t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3./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Társulási Tanács a 2025. évi költségvetését mérlegszerűen a II_2. számú mellékletben mutatja be.  </w:t>
      </w:r>
    </w:p>
    <w:p>
      <w:pPr>
        <w:pStyle w:val="Normal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1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/ A tagtelepülések tagi hozzájárulásainak megoszlását és fizetési ütemezését a II_3. számú melléklet tartalmazza. A mellékletben meghatározott tagi hozzájárulás összegét a tagönkormányzatok évi két részletben kötelesek megfizetni:</w:t>
      </w:r>
    </w:p>
    <w:p>
      <w:pPr>
        <w:pStyle w:val="Normal"/>
        <w:spacing w:lineRule="auto" w:line="240" w:before="0" w:after="0"/>
        <w:ind w:left="851" w:righ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- 1. részlet 2025. március 15-ig</w:t>
      </w:r>
    </w:p>
    <w:p>
      <w:pPr>
        <w:pStyle w:val="Normal"/>
        <w:spacing w:lineRule="auto" w:line="240" w:before="0" w:after="0"/>
        <w:ind w:left="851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- 2. részlet 2025. augusztus 30-ig.</w:t>
      </w:r>
    </w:p>
    <w:p>
      <w:pPr>
        <w:pStyle w:val="Normal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i hozzájárulás összegéről a Homokháti Önkormányzatok Kistérségfejlesztési Társulása számlával egytekintet alá eső okiratot állít ki.</w:t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5./ A Társulási Tanács egyetért azzal, hogy a Társulás a szabad pénzeszközét továbbra is a lehető legkedvezőbb feltételek mellett rövidlejáratú bankbetétben kamatoztassa.</w:t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6./ A Társulási Tanács a 2025. költségvetési évben nem tervez olyan fejlesztési célt, amelynek a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megvalósításához a Magyarország gazdasági stabilitásáról szól 2011. évi CXCIV. Törvény </w:t>
      </w:r>
      <w:r>
        <w:rPr>
          <w:rFonts w:cs="Times New Roman" w:ascii="Times New Roman" w:hAnsi="Times New Roman"/>
          <w:color w:val="000000"/>
          <w:sz w:val="24"/>
          <w:szCs w:val="24"/>
        </w:rPr>
        <w:t>szerinti adósságot keletkeztető ügylet válik esedékessé.</w:t>
      </w:r>
    </w:p>
    <w:p>
      <w:pPr>
        <w:pStyle w:val="Normal"/>
        <w:spacing w:lineRule="auto" w:line="240" w:before="0" w:after="0"/>
        <w:ind w:left="851" w:righ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/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omokháti Önkormányzatok Kistérségfejlesztési Társulásának </w:t>
      </w:r>
      <w:r>
        <w:rPr>
          <w:rFonts w:cs="Times New Roman" w:ascii="Times New Roman" w:hAnsi="Times New Roman"/>
          <w:sz w:val="24"/>
          <w:szCs w:val="24"/>
        </w:rPr>
        <w:t xml:space="preserve">többéves kihatással járó kötelezettségvállalása nincs. </w:t>
      </w:r>
    </w:p>
    <w:p>
      <w:pPr>
        <w:pStyle w:val="Normal"/>
        <w:spacing w:lineRule="auto" w:line="240" w:before="0" w:after="0"/>
        <w:ind w:left="851" w:righ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 A Társulási Tanács Elnöke jogosult az intézmény bevételeinek és kiadásainak módosítására és a kiadási előirányzatok közötti átcsoportosításra, valamint az intézmény költségvetési kiadásai kiemelt előirányzatok közötti átcsoportosításra. A költségvetésben végrehajtott módosításról a soron következő Társulási Tanács ülésen a Társulási Tanácsot tájékoztatni kell. </w:t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 A Társulási Tanács az előirányzat módosítás, előirányzat átcsoportosítás átvezetéseként – az első negyedév kivételével – negyedévenként, a döntés szerinti időpontokban, de legkésőbb az éves költségvetési beszámoló elkészítésének határidejéig, december 31-i hatállyal módosítja a költségvetési határozatot. </w:t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/ A Társulási Tanács hagyja jóvá a Társulás költségvetési maradványát a zárszámadási határozattal egyidejűleg. </w:t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költségvetési maradvány elszámolása során kötelezettségvállalásnak</w:t>
        <w:br/>
        <w:t xml:space="preserve">                 minősül:</w:t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a) A 2025. évi előirányzat terhére írásban vállalt az államháztartásról szóló törvény végrehajtásáról szóló 368/2011. (XII.31.) Kormányrendeletben szabályozott kötelezettség. </w:t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b) A mérleg szerinti záró szállítói állományból azon számlák értéke, amelyek pénzügyi teljesítése 2025. február 28-at megelőző időpontban esedékes, továbbá a mérlegben tárgyévi kötelezettségvállalásként kerültek elszámolásra. </w:t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A Társulásnak a jóváhagyott előző évi költségvetési maradványát a tárgyévben, a költségvetési maradvány teljes összegére vonatkozó előirányzat módosítás után fel kell használnia. </w:t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) A költségvetési maradványt terhelő kötelezettségek pénzügyi rendezése – a költségvetési rendelet jóváhagyásáig – előirányzat képzése nélkül is végrehajtható. </w:t>
      </w:r>
    </w:p>
    <w:p>
      <w:pPr>
        <w:pStyle w:val="Normal"/>
        <w:spacing w:lineRule="auto" w:line="240" w:before="0" w:after="0"/>
        <w:ind w:left="851" w:right="-142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/ A Társulási Tanács a tagi hozzájárulás megosztásához az alábbi szabályok alkalmazását határozza meg: </w:t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a 2024.11.15-én elfogadott Társulási Megállapodás 6./ pontjában meghatározott lakosságszám a tagi hozzájárulás felosztásának alapja,</w:t>
      </w:r>
    </w:p>
    <w:p>
      <w:pPr>
        <w:pStyle w:val="Normal"/>
        <w:shd w:fill="FFFFFF" w:val="clear"/>
        <w:spacing w:lineRule="auto" w:line="240" w:before="0" w:after="0"/>
        <w:ind w:left="851" w:righ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a Társulási Megállapodás 6./ pontjának lakosságszáma minden évben a KSH által közzétett lakosságszámra módosul.</w:t>
      </w:r>
    </w:p>
    <w:p>
      <w:pPr>
        <w:pStyle w:val="Normal"/>
        <w:spacing w:lineRule="auto" w:line="240" w:before="0" w:after="0"/>
        <w:ind w:left="851" w:righ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1"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ógrádi Zoltán elnök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2124" w:right="-142" w:hanging="1273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E határozat a kihirdetést követő napon lép hatályba, rendelkezéseit 2025. január 1-ei visszamenőleges hatállyal kell alkalmazni.  </w:t>
      </w:r>
    </w:p>
    <w:p>
      <w:pPr>
        <w:pStyle w:val="Normal"/>
        <w:spacing w:lineRule="auto" w:line="240" w:before="0" w:after="0"/>
        <w:ind w:left="851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tést a Társulási Tanács nem kér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rről értesítést kap: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1./ Társulási Tanács elnöke</w:t>
      </w:r>
    </w:p>
    <w:p>
      <w:pPr>
        <w:pStyle w:val="Normal"/>
        <w:spacing w:lineRule="auto" w:line="240" w:before="0" w:after="0"/>
        <w:ind w:left="851"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Mórahalmi Polgármesteri Hivatal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/ Homokháti Önkormányzatok Kistérségfejlesztési Társulásának tagj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 a III. napirendi pont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en-US" w:eastAsia="en-US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Homokháti Önkormányzatok Kistérségfejlesztési Társulása 2025. évi munkaterve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Nógrádi Zoltá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Társulási Tanác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ulási Megállapodásban foglaltakra tekintettel a javaslom, hogy a </w:t>
      </w:r>
      <w:r>
        <w:rPr>
          <w:rFonts w:cs="Times New Roman" w:ascii="Times New Roman" w:hAnsi="Times New Roman"/>
          <w:bCs/>
          <w:sz w:val="24"/>
          <w:szCs w:val="24"/>
        </w:rPr>
        <w:t>Homokháti Önkormányzatok Kistérségfejlesztési Társulás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25-ban az alábbi időpontokban ülésezzen: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5483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dőpont, helyszín: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pirend: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. február 07. (péntek)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órahalom Városi Önkormányzat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ácskozó Terem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öltségvetés megvitatása,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b aktuális kérdések megvitatása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. március 07. (péntek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órahalom Városi Önkormányzat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ácskozó Terem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b aktuális kérdések megvitatása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. május 23. (péntek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órahalom Városi Önkormányzat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ácskozó Terem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. évi pénzügyi beszámoló,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. évi szakmai beszámoló,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b aktuális kérdések megvitatása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. szeptember 12. (péntek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órahalom Városi Önkormányzat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ácskozó Terem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b aktuális kérdések megvitatása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. november 14. (péntek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órahalom Városi Önkormányzat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ácskozó Terem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b aktuális kérdések megvitatása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Társulási Tanácsot </w:t>
      </w:r>
      <w:r>
        <w:rPr>
          <w:rFonts w:cs="Times New Roman" w:ascii="Times New Roman" w:hAnsi="Times New Roman"/>
          <w:bCs/>
          <w:sz w:val="24"/>
          <w:szCs w:val="24"/>
        </w:rPr>
        <w:t>az előterjesztés</w:t>
      </w:r>
      <w:r>
        <w:rPr>
          <w:rFonts w:cs="Times New Roman" w:ascii="Times New Roman" w:hAnsi="Times New Roman"/>
          <w:sz w:val="24"/>
          <w:szCs w:val="24"/>
        </w:rPr>
        <w:t xml:space="preserve"> megtekintésére és a határozati javaslat elfogadására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7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ógrádi Zoltán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elnök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../2025. (II.07.) Tt határozat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A Homokháti Önkormányzatok Kistérségfejlesztési Társulása 2025. évi munkaterve </w:t>
      </w:r>
    </w:p>
    <w:p>
      <w:pPr>
        <w:pStyle w:val="Normal"/>
        <w:spacing w:lineRule="auto" w:line="240" w:before="0" w:after="0"/>
        <w:ind w:left="851" w:right="106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 a t á r o z a t i  j a v a s l a t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/ </w:t>
      </w:r>
      <w:r>
        <w:rPr>
          <w:rFonts w:cs="Times New Roman" w:ascii="Times New Roman" w:hAnsi="Times New Roman"/>
          <w:bCs/>
          <w:sz w:val="24"/>
          <w:szCs w:val="24"/>
        </w:rPr>
        <w:t>A Homokháti Önkormányzatok Kistérségfejlesztési Társulásána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sulási Tanácsa az alábbi munkaterv szerint állapítja meg a társulás 2025. évi társulási tanácsüléseinek időpontjait, helyszínét és napirendi pontjait:</w:t>
      </w:r>
    </w:p>
    <w:p>
      <w:pPr>
        <w:pStyle w:val="Normal"/>
        <w:spacing w:lineRule="auto" w:line="240" w:before="0" w:after="0"/>
        <w:ind w:left="851"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5483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dőpont, helyszín: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pirend: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. február 07. (péntek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órahalom Városi Önkormányzat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ácskozó Terem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öltségvetés megvitatása,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b aktuális kérdések megvitatása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. március 07. (péntek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órahalom Városi Önkormányzat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ácskozó Terem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b aktuális kérdések megvitatása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. május 23. (péntek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órahalom Városi Önkormányzat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ácskozó Terem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. évi pénzügyi beszámoló,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. évi szakmai beszámoló,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b aktuális kérdések megvitatása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. szeptember 12. (péntek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órahalom Városi Önkormányzat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ácskozó Terem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b aktuális kérdések megvitatása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. november 14. (péntek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órahalom Városi Önkormányzat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ácskozó Terem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b aktuális kérdések megvitatása</w:t>
            </w:r>
          </w:p>
        </w:tc>
      </w:tr>
    </w:tbl>
    <w:p>
      <w:pPr>
        <w:pStyle w:val="Normal"/>
        <w:spacing w:lineRule="auto" w:line="240" w:before="0" w:after="0"/>
        <w:ind w:left="851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/ </w:t>
      </w:r>
      <w:r>
        <w:rPr>
          <w:rFonts w:cs="Times New Roman" w:ascii="Times New Roman" w:hAnsi="Times New Roman"/>
          <w:bCs/>
          <w:sz w:val="24"/>
          <w:szCs w:val="24"/>
        </w:rPr>
        <w:t xml:space="preserve">A Homokháti Önkormányzatok Kistérségfejlesztési Társulásának Társulási Tanácsa a </w:t>
      </w:r>
      <w:r>
        <w:rPr>
          <w:rFonts w:cs="Times New Roman" w:ascii="Times New Roman" w:hAnsi="Times New Roman"/>
          <w:sz w:val="24"/>
          <w:szCs w:val="24"/>
        </w:rPr>
        <w:t>felsorolt tervezett soros ülésein kívül rendkívüli ülést is tarthat.</w:t>
      </w:r>
    </w:p>
    <w:p>
      <w:pPr>
        <w:pStyle w:val="Normal"/>
        <w:spacing w:lineRule="auto" w:line="240" w:before="0" w:after="0"/>
        <w:ind w:left="851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7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Társulási Tanács elnöke</w:t>
      </w:r>
    </w:p>
    <w:p>
      <w:pPr>
        <w:pStyle w:val="Normal"/>
        <w:spacing w:lineRule="auto" w:line="240" w:before="0" w:after="0"/>
        <w:ind w:left="851" w:right="74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folyamatos</w:t>
      </w:r>
    </w:p>
    <w:p>
      <w:pPr>
        <w:pStyle w:val="Normal"/>
        <w:spacing w:lineRule="auto" w:line="240" w:before="0" w:after="0"/>
        <w:ind w:left="851"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tést a Társulási Tanács nem kér.</w:t>
      </w:r>
    </w:p>
    <w:p>
      <w:pPr>
        <w:pStyle w:val="Normal"/>
        <w:spacing w:lineRule="auto" w:line="240" w:before="0" w:after="0"/>
        <w:ind w:left="851"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rről értesítést kap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./ Társulási Tanács elnöke  </w:t>
      </w:r>
    </w:p>
    <w:p>
      <w:pPr>
        <w:pStyle w:val="Normal"/>
        <w:spacing w:lineRule="auto" w:line="240" w:before="0" w:after="0"/>
        <w:ind w:left="851" w:right="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/ Mórahalmi Polgármesteri Hivatal</w:t>
      </w:r>
    </w:p>
    <w:p>
      <w:pPr>
        <w:pStyle w:val="Normal"/>
        <w:spacing w:lineRule="auto" w:line="240" w:before="0" w:after="0"/>
        <w:ind w:left="851" w:right="7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/ </w:t>
      </w:r>
      <w:r>
        <w:rPr>
          <w:rFonts w:cs="Times New Roman" w:ascii="Times New Roman" w:hAnsi="Times New Roman"/>
          <w:bCs/>
          <w:sz w:val="24"/>
          <w:szCs w:val="24"/>
        </w:rPr>
        <w:t>A Homokháti Önkormányzatok Kistérségfejlesztési Társulásána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gj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 a IV. napirendi pont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en-US" w:eastAsia="en-US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Homokháti Önkormányzatok Kistérségfejlesztési Társulása 2025. évi közbeszerzési terve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Nógrádi Zoltá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Társulási Tanác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ről szóló 2015. évi CXLIII. törvény (a továbbiakban: Kbt.) 42. §-a alapján az 5. § (1) bekezdésében meghatározott ajánlatkérők – a központi beszerző szervek kivételével – a költségvetési év elején, legkésőbb március 31. napjáig éves összesített közbeszerzési tervet (a továbbiakban: közbeszerzési terv) készítenek az adott évre tervezett közbeszerzéseikről. A közbeszerzési terv nyilváno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ulás Kbt. szerint készített 2025. évi közbeszerzési tervét a IV_1. számú melléklet tartalmazz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Társulási Tanácsot az előterjesztés megismerésére és a határozati javaslat elfogadására.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ógrádi Zoltán</w:t>
      </w:r>
    </w:p>
    <w:p>
      <w:pPr>
        <w:pStyle w:val="Normal"/>
        <w:spacing w:lineRule="auto" w:line="240" w:before="0" w:after="0"/>
        <w:ind w:left="778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nök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gyiksem"/>
          <w:rFonts w:cs="Times New Roman" w:ascii="Times New Roman" w:hAnsi="Times New Roman"/>
          <w:b/>
          <w:bCs/>
          <w:sz w:val="24"/>
          <w:szCs w:val="24"/>
          <w:u w:val="single"/>
        </w:rPr>
        <w:t>.../2025. (II.07.) Tt határozat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A </w:t>
      </w:r>
      <w:r>
        <w:rPr>
          <w:rStyle w:val="Hyperlink0"/>
          <w:rFonts w:eastAsia="Arial Unicode MS"/>
          <w:sz w:val="24"/>
          <w:szCs w:val="24"/>
        </w:rPr>
        <w:t xml:space="preserve">Homokháti Önkormányzatok Kistérségfejlesztési Társulása </w:t>
      </w:r>
      <w:r>
        <w:rPr>
          <w:rFonts w:cs="Times New Roman" w:ascii="Times New Roman" w:hAnsi="Times New Roman"/>
          <w:b/>
          <w:sz w:val="24"/>
          <w:szCs w:val="24"/>
        </w:rPr>
        <w:t xml:space="preserve">2025. évi közbeszerzési terve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 a t á r o z a t i j a v a s l a t: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/ A </w:t>
      </w:r>
      <w:r>
        <w:rPr>
          <w:rStyle w:val="Hyperlink0"/>
          <w:rFonts w:eastAsia="Arial Unicode MS"/>
          <w:b w:val="false"/>
          <w:bCs w:val="false"/>
          <w:sz w:val="24"/>
          <w:szCs w:val="24"/>
        </w:rPr>
        <w:t>Homokháti Önkormányzatok Kistérségfejlesztési</w:t>
      </w:r>
      <w:r>
        <w:rPr>
          <w:rStyle w:val="Hyperlink0"/>
          <w:rFonts w:eastAsia="Arial Unicode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sulásának Társulási Tanácsa a tárgyi előterjesztést megtárgyalta és a Homokháti Önkormányzatok Kistérségfejlesztési Társulásának 2025. évre szóló közbeszerzési tervét a IV_1. számú melléklet szerint elfogadja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/ A </w:t>
      </w:r>
      <w:r>
        <w:rPr>
          <w:rStyle w:val="Hyperlink0"/>
          <w:rFonts w:eastAsia="Arial Unicode MS"/>
          <w:b w:val="false"/>
          <w:bCs w:val="false"/>
          <w:sz w:val="24"/>
          <w:szCs w:val="24"/>
        </w:rPr>
        <w:t>Homokháti Önkormányzatok Kistérségfejlesztési</w:t>
      </w:r>
      <w:r>
        <w:rPr>
          <w:rStyle w:val="Hyperlink0"/>
          <w:rFonts w:eastAsia="Arial Unicode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sulásának Társulási Tanácsa a tervekben szereplő adatok módosulására, és a közbeszerzésekről szóló 2015. évi CXLIII. törvény esetleges módosításaira figyelemmel gondoskodik a terv folyamatos aktualizálásáról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Társulási Tanács elnöke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 és folyamatos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tést a Társulási Tanács nem kér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rről értesítést kap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./ Társulási Tanács elnöke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2./ Mórahalmi Polgármesteri Hivatal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/ Homokháti Önkormányzatok Kistérségfejlesztési Társulásának tagja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 az V. napirendi pont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ájékoztatás </w:t>
      </w:r>
      <w:r>
        <w:rPr>
          <w:rFonts w:cs="Times New Roman" w:ascii="Times New Roman" w:hAnsi="Times New Roman"/>
          <w:b/>
          <w:bCs/>
          <w:sz w:val="24"/>
          <w:szCs w:val="24"/>
        </w:rPr>
        <w:t>a Homokháti Önkormányzatok Kistérségfejlesztési Társulásánál „A KEHOP-3.2.1-15-2018-00031 kódszámú pályázati támogatással létrehozott vagyon nyilvántartása, használatba vétele” tárgyban lefolytatott 10-1/2024. számú belső ellenőrzés eredményéről készült jelentésről és az intézkedési terv elfogadás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sz w:val="24"/>
          <w:szCs w:val="24"/>
        </w:rPr>
        <w:t>Nógrádi Zoltá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  <w:t>Tisztelt Társulási Tanács!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A </w:t>
      </w:r>
      <w:r>
        <w:rPr>
          <w:rFonts w:eastAsia="PMingLiU;新細明體" w:cs="Times New Roman" w:ascii="Times New Roman" w:hAnsi="Times New Roman"/>
          <w:sz w:val="24"/>
          <w:szCs w:val="24"/>
          <w:lang w:eastAsia="hu-HU"/>
        </w:rPr>
        <w:t>Homokháti Önkormányzatok Kistérségfejlesztési Társulásál 2024. november 05. és november 21. napján belső ellenőrzésre került sor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A belső ellenőrzés lefolytatására a Társulási Tanács által elfogadott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2024. év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Éves Ellenőrzési Terv alapján került sor. Az ellenőrzés során a belső ellenőr a vonatkozó jogszabályok – különös tekintettel az államháztartásról szóló 2011. évi CXCV. törvényre, valamint a költségvetési szervek belső kontrollrendszeréről és belső ellenőrzéséről szóló 370/2011.(XII.31.) Korm. rendeletre –, és a Belső Ellenőrzési Társulás Belső Ellenőrzési Kézikönyvének vonatkozó iránymutatásai szerint járt el.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PMingLiU;新細明體" w:cs="Times New Roman"/>
          <w:bCs/>
          <w:color w:val="FF0000"/>
          <w:sz w:val="24"/>
          <w:szCs w:val="24"/>
          <w:lang w:eastAsia="ar-SA"/>
        </w:rPr>
      </w:pPr>
      <w:r>
        <w:rPr>
          <w:rFonts w:eastAsia="PMingLiU;新細明體" w:cs="Times New Roman" w:ascii="Times New Roman" w:hAnsi="Times New Roman"/>
          <w:bCs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Ellenőrzött szervezet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  <w:lang w:eastAsia="hu-HU"/>
        </w:rPr>
        <w:t>Homokháti Önkormányzatok Kistérségfejlesztési Társulása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PMingLiU;新細明體" w:cs="Times New Roman" w:ascii="Times New Roman" w:hAnsi="Times New Roman"/>
          <w:sz w:val="24"/>
          <w:szCs w:val="24"/>
          <w:lang w:eastAsia="hu-HU"/>
        </w:rPr>
        <w:t>Székhely: 6782 Mórahalom, Szentháromság tér 1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PMingLiU;新細明體" w:cs="Times New Roman"/>
          <w:sz w:val="24"/>
          <w:szCs w:val="24"/>
          <w:lang w:eastAsia="hu-HU"/>
        </w:rPr>
      </w:pPr>
      <w:r>
        <w:rPr>
          <w:rFonts w:eastAsia="PMingLiU;新細明體" w:cs="Times New Roman" w:ascii="Times New Roman" w:hAnsi="Times New Roman"/>
          <w:sz w:val="24"/>
          <w:szCs w:val="24"/>
          <w:lang w:eastAsia="hu-HU"/>
        </w:rPr>
        <w:t>Törzsszám: 358213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PMingLiU;新細明體" w:cs="Times New Roman" w:ascii="Times New Roman" w:hAnsi="Times New Roman"/>
          <w:sz w:val="24"/>
          <w:szCs w:val="24"/>
          <w:lang w:eastAsia="hu-HU"/>
        </w:rPr>
        <w:t>Adószám: 15358213-2-06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Cél annak megállapítása volt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 xml:space="preserve">hogy a Hulladékgazdálkodási rendszer fejlesztése a Mórahalmi és a Kisteleki járásban, illetve Domaszék és Szatymaz településeken, különös tekintettel az elkülönített hulladékgyűjtési, szállítási és előkezelő rendszerre” című projektben létrehozott vagyon nyilvántartása, használatba adása és hasznosítása megtörtént-e.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PMingLiU;新細明體" w:cs="Times New Roman"/>
          <w:bCs/>
          <w:color w:val="FF0000"/>
          <w:sz w:val="24"/>
          <w:szCs w:val="24"/>
          <w:lang w:eastAsia="hu-HU"/>
        </w:rPr>
      </w:pPr>
      <w:r>
        <w:rPr>
          <w:rFonts w:eastAsia="PMingLiU;新細明體" w:cs="Times New Roman" w:ascii="Times New Roman" w:hAnsi="Times New Roman"/>
          <w:bCs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llenőrzési jelentés főbb megállapításai a következők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PMingLiU;新細明體" w:cs="Times New Roman"/>
          <w:b/>
          <w:b/>
          <w:bCs/>
          <w:sz w:val="24"/>
          <w:szCs w:val="24"/>
          <w:lang w:eastAsia="hu-HU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PMingLiU;新細明體" w:cs="Times New Roman" w:ascii="Times New Roman" w:hAnsi="Times New Roman"/>
          <w:bCs/>
          <w:sz w:val="24"/>
          <w:szCs w:val="24"/>
          <w:lang w:eastAsia="hu-HU"/>
        </w:rPr>
        <w:t xml:space="preserve">A Homokháti Önkormányzatok Kistérségfejlesztési Társulása (továbbiakban: 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hu-HU"/>
        </w:rPr>
        <w:t>Társulás</w:t>
      </w:r>
      <w:r>
        <w:rPr>
          <w:rFonts w:eastAsia="PMingLiU;新細明體" w:cs="Times New Roman" w:ascii="Times New Roman" w:hAnsi="Times New Roman"/>
          <w:bCs/>
          <w:sz w:val="24"/>
          <w:szCs w:val="24"/>
          <w:lang w:eastAsia="hu-HU"/>
        </w:rPr>
        <w:t>), mint végső kedvezményezett által megvalósítás alatt álló KEHOP-3.2.1-15-2018-00031 azonosítószámú és „</w:t>
      </w:r>
      <w:r>
        <w:rPr>
          <w:rFonts w:eastAsia="PMingLiU;新細明體" w:cs="Times New Roman" w:ascii="Times New Roman" w:hAnsi="Times New Roman"/>
          <w:b/>
          <w:i/>
          <w:iCs/>
          <w:sz w:val="24"/>
          <w:szCs w:val="24"/>
          <w:lang w:eastAsia="hu-HU"/>
        </w:rPr>
        <w:t>A hulladékgazdálkodási rendszer fejlesztése a Mórahalmi és Kisteleki járásban, illetve Domaszék és Szatymaz településeken, különös tekintettel az elkülönített hulladékgyűjtési, szállítási és előkezelő rendszerre</w:t>
      </w:r>
      <w:r>
        <w:rPr>
          <w:rFonts w:eastAsia="PMingLiU;新細明體" w:cs="Times New Roman" w:ascii="Times New Roman" w:hAnsi="Times New Roman"/>
          <w:bCs/>
          <w:sz w:val="24"/>
          <w:szCs w:val="24"/>
          <w:lang w:eastAsia="hu-HU"/>
        </w:rPr>
        <w:t xml:space="preserve">” elnevezésű projekt támogatására kötött, módosított megállapodásban a megadott határidőig nem történt meg a projekt befejezése, a Kormány döntésének megfelelően jóváhagyott módon szakaszokra került bontásra a hulladékgazdálkodási projekt megvalósítása. A KEHOP-3.2.1-15-2018-00031 kódszámú pályázati támogatásból megvalósult építési beruházás, a beszerzésre került járművek üzembe helyezése, és a hulladék gyűjtő edények állományba vétele az ellenőrzés lezárásig </w:t>
        <w:br/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hu-HU"/>
        </w:rPr>
        <w:t>3.709.628.995 Ft összegben</w:t>
      </w:r>
      <w:r>
        <w:rPr>
          <w:rFonts w:eastAsia="PMingLiU;新細明體" w:cs="Times New Roman" w:ascii="Times New Roman" w:hAnsi="Times New Roman"/>
          <w:bCs/>
          <w:sz w:val="24"/>
          <w:szCs w:val="24"/>
          <w:lang w:eastAsia="hu-HU"/>
        </w:rPr>
        <w:t xml:space="preserve"> megtörtént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PMingLiU;新細明體" w:cs="Times New Roman"/>
          <w:bCs/>
          <w:sz w:val="24"/>
          <w:szCs w:val="24"/>
          <w:lang w:eastAsia="hu-HU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PMingLiU;新細明體" w:cs="Times New Roman" w:ascii="Times New Roman" w:hAnsi="Times New Roman"/>
          <w:bCs/>
          <w:sz w:val="24"/>
          <w:szCs w:val="24"/>
          <w:lang w:eastAsia="hu-HU"/>
        </w:rPr>
        <w:t>Az épületek, építmények üzembe helyezéséről üzembe helyezési okmány készült, a Társulás által meghatározott szabályok szerint. A tárgyi eszközök üzembe helyezése, állományba vétele a műszaki átadási jegyzőkönyvek, állományba vételi bizonylatok alapján történt. A tárgyi eszközök csoportos nyilvántartása azonos műszaki jellemzők alapján történő átvezetése, állományba vétele megtörtént az ellenőrzés lezárásig. Egy jármű és a 2023. december 14-én átvétele került konténerek üzembe helyezésének időpontja tévesen került a nyilvántartásba, mely az ellenőrzés során helyesbítésre került, az elszámolt értékcsökkenés korrekciója megtörtént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PMingLiU;新細明體" w:cs="Times New Roman"/>
          <w:bCs/>
          <w:sz w:val="24"/>
          <w:szCs w:val="24"/>
          <w:lang w:eastAsia="hu-HU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étrehozott vagyon hasznosítását követően az analitikus nyilvántartásban az eszközgazda kijelölése, a leltárhely meghatározása megtörtént. Az ingatlanvagyon hasznosítására a Társulás üzemeltetési szerződést kötött a DTK Duna-Tisza közi Hulladékgazdálkodási Nonprofit Kft-vel és a tagtelepülések önkormányzataival. Az üzemeltetési megállapodásban az üzemeltetésre átvett vagyon állagmegóvási, karbantartási feladatai meghatározása megtörtént, a létesítmények évenkénti leltározását - december 31. fordulónappal az évet követő január 31-ig – is tartalmazza szerződés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ulás a Régió koordinátori közreműködő/üzemeltető Móraép Nonprofit Közhasznú Kft-vel a 8 db gyűjtő és szállító járműre, a fém konténerekre, az 1100 literes gyűjtőedényekre, a 120 literes műanyag edényekre üzemeltetési szerződést kötött az üzemeltető által végzett közszolgáltatási feladat ellátásához. A szerződés 4. számú melléklete a felsorolt járművek azonosító adataival az ellenőrzés időszakában kiegészítésre került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üzemeltetésre átvett vagyon üzemeltetési díja meghatározásra került az üzemetetési szerződésekben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üzemeltetők által üzemeltetett létesítmények felújításáról, a tárgyi eszközök karbantartásáról, javításáról és pótlásáról az üzemetetési szerződésekben rendelkeztek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PMingLiU;新細明體" w:cs="Times New Roman"/>
          <w:bCs/>
          <w:color w:val="FF0000"/>
          <w:sz w:val="24"/>
          <w:szCs w:val="24"/>
          <w:lang w:eastAsia="hu-HU"/>
        </w:rPr>
      </w:pPr>
      <w:r>
        <w:rPr>
          <w:rFonts w:eastAsia="PMingLiU;新細明體" w:cs="Times New Roman" w:ascii="Times New Roman" w:hAnsi="Times New Roman"/>
          <w:bCs/>
          <w:color w:val="FF0000"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  <w:t>főbb Megállapítások és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PMingLiU;新細明體"/>
          <w:b/>
          <w:b/>
          <w:bCs/>
          <w:i/>
          <w:i/>
          <w:iCs/>
          <w:lang w:val="en-US" w:eastAsia="en-US"/>
        </w:rPr>
      </w:pPr>
      <w:r>
        <w:rPr>
          <w:rFonts w:eastAsia="PMingLiU;新細明體"/>
          <w:b/>
          <w:bCs/>
          <w:i/>
          <w:iCs/>
          <w:lang w:val="en-US" w:eastAsia="en-US"/>
        </w:rPr>
        <w:t xml:space="preserve">A KEHOP-3.2.1-15-2018-00031 kódszámú pályázati támogatással létrehozott vagyon nyilvántartása, használatba vétele </w:t>
      </w:r>
    </w:p>
    <w:p>
      <w:pPr>
        <w:pStyle w:val="TextBody"/>
        <w:spacing w:before="0" w:after="0"/>
        <w:jc w:val="center"/>
        <w:rPr>
          <w:rFonts w:eastAsia="PMingLiU;新細明體"/>
          <w:b/>
          <w:b/>
          <w:bCs/>
          <w:i/>
          <w:i/>
          <w:iCs/>
          <w:lang w:val="en-US" w:eastAsia="en-US"/>
        </w:rPr>
      </w:pPr>
      <w:r>
        <w:rPr>
          <w:rFonts w:eastAsia="PMingLiU;新細明體"/>
          <w:b/>
          <w:bCs/>
          <w:i/>
          <w:iCs/>
          <w:lang w:val="en-US" w:eastAsia="en-US"/>
        </w:rPr>
      </w:r>
    </w:p>
    <w:p>
      <w:pPr>
        <w:pStyle w:val="TextBody"/>
        <w:spacing w:before="0" w:after="0"/>
        <w:jc w:val="center"/>
        <w:rPr>
          <w:bCs/>
          <w:iCs/>
        </w:rPr>
      </w:pPr>
      <w:r>
        <w:rPr>
          <w:bCs/>
          <w:iCs/>
        </w:rPr>
        <w:t>című vizsgálathoz</w:t>
      </w:r>
    </w:p>
    <w:p>
      <w:pPr>
        <w:pStyle w:val="TextBody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93"/>
        <w:gridCol w:w="1508"/>
        <w:gridCol w:w="1161"/>
        <w:gridCol w:w="2345"/>
        <w:gridCol w:w="1292"/>
      </w:tblGrid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PMingLiU;新細明體" w:cs="Times New Roman"/>
                <w:b/>
                <w:b/>
              </w:rPr>
            </w:pPr>
            <w:bookmarkStart w:id="0" w:name="_Hlk46399951"/>
            <w:bookmarkEnd w:id="0"/>
            <w:r>
              <w:rPr>
                <w:rFonts w:eastAsia="PMingLiU;新細明體" w:cs="Times New Roman" w:ascii="Times New Roman" w:hAnsi="Times New Roman"/>
                <w:b/>
              </w:rPr>
              <w:t>Srsz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PMingLiU;新細明體" w:cs="Times New Roman"/>
                <w:b/>
                <w:b/>
              </w:rPr>
            </w:pPr>
            <w:r>
              <w:rPr>
                <w:rFonts w:eastAsia="PMingLiU;新細明體" w:cs="Times New Roman" w:ascii="Times New Roman" w:hAnsi="Times New Roman"/>
                <w:b/>
              </w:rPr>
              <w:t>Megállapítá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PMingLiU;新細明體" w:cs="Times New Roman"/>
                <w:b/>
                <w:b/>
              </w:rPr>
            </w:pPr>
            <w:r>
              <w:rPr>
                <w:rFonts w:eastAsia="PMingLiU;新細明體" w:cs="Times New Roman" w:ascii="Times New Roman" w:hAnsi="Times New Roman"/>
                <w:b/>
              </w:rPr>
              <w:t>Rangso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PMingLiU;新細明體" w:cs="Times New Roman"/>
                <w:b/>
                <w:b/>
              </w:rPr>
            </w:pPr>
            <w:r>
              <w:rPr>
                <w:rFonts w:eastAsia="PMingLiU;新細明體" w:cs="Times New Roman" w:ascii="Times New Roman" w:hAnsi="Times New Roman"/>
                <w:b/>
              </w:rPr>
              <w:t>Kockázat / Hatá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PMingLiU;新細明體" w:cs="Times New Roman"/>
                <w:b/>
                <w:b/>
              </w:rPr>
            </w:pPr>
            <w:r>
              <w:rPr>
                <w:rFonts w:eastAsia="PMingLiU;新細明體" w:cs="Times New Roman" w:ascii="Times New Roman" w:hAnsi="Times New Roman"/>
                <w:b/>
              </w:rPr>
              <w:t>Javasla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PMingLiU;新細明體" w:cs="Times New Roman"/>
                <w:b/>
                <w:b/>
              </w:rPr>
            </w:pPr>
            <w:r>
              <w:rPr>
                <w:rFonts w:eastAsia="PMingLiU;新細明體" w:cs="Times New Roman" w:ascii="Times New Roman" w:hAnsi="Times New Roman"/>
                <w:b/>
              </w:rPr>
              <w:t>Intézkedést igényel? (igen / nem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PMingLiU;新細明體" w:cs="Times New Roman"/>
                <w:b/>
                <w:b/>
              </w:rPr>
            </w:pPr>
            <w:r>
              <w:rPr>
                <w:rFonts w:eastAsia="PMingLiU;新細明體" w:cs="Times New Roman" w:ascii="Times New Roman" w:hAnsi="Times New Roman"/>
                <w:b/>
              </w:rPr>
            </w:r>
          </w:p>
        </w:tc>
        <w:tc>
          <w:tcPr>
            <w:tcW w:w="9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PMingLiU;新細明體" w:cs="Times New Roman"/>
              </w:rPr>
            </w:pPr>
            <w:r>
              <w:rPr>
                <w:rFonts w:cs="Times New Roman" w:ascii="Times New Roman" w:hAnsi="Times New Roman"/>
              </w:rPr>
              <w:t xml:space="preserve">A Homokháti Önkormányzatok Kistérségfejlesztési Társulása által pályázati támogatással létrehozott vagyon nyilvántartásba vételének ellenőrzése során feltárt hiányosságok pótlása az ellenőrzés lezárásáig megtörtént, intézkedést igénylő megállapításra, javaslatra nem került sor.  </w:t>
            </w:r>
          </w:p>
        </w:tc>
      </w:tr>
    </w:tbl>
    <w:p>
      <w:pPr>
        <w:pStyle w:val="NormlWeb"/>
        <w:spacing w:lineRule="auto" w:line="240" w:before="0" w:after="0"/>
        <w:jc w:val="both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lWeb"/>
        <w:spacing w:lineRule="auto" w:line="240" w:before="0" w:after="0"/>
        <w:jc w:val="both"/>
        <w:rPr>
          <w:lang w:eastAsia="ar-SA"/>
        </w:rPr>
      </w:pPr>
      <w:r>
        <w:rPr>
          <w:rFonts w:eastAsia="PMingLiU;新細明體"/>
        </w:rPr>
        <w:t xml:space="preserve">A </w:t>
      </w:r>
      <w:bookmarkStart w:id="1" w:name="_Hlk150761430"/>
      <w:r>
        <w:rPr>
          <w:rFonts w:eastAsia="PMingLiU;新細明體"/>
        </w:rPr>
        <w:t>Homokháti Önkormányzatok Kistérségfejlesztési Társulásá</w:t>
      </w:r>
      <w:bookmarkEnd w:id="1"/>
      <w:r>
        <w:rPr>
          <w:rFonts w:eastAsia="PMingLiU;新細明體"/>
        </w:rPr>
        <w:t>nál</w:t>
      </w:r>
      <w:r>
        <w:rPr>
          <w:bCs/>
          <w:iCs/>
          <w:lang w:eastAsia="ar-SA"/>
        </w:rPr>
        <w:t xml:space="preserve"> a belső ellenőrzés alkalmával nem került sor hiányosság megállapítására, ezért intézkedési terv meghozatalára nincs szükség.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érem a Tisztelt Társulási Tanácsot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az előterjesztés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megvitatására és a határozati javaslat elfogadására.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ógrádi Zoltán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elnök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 xml:space="preserve">.../2025. (II.07.) Tt határozat: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Tárgy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Tájékoztatás </w:t>
      </w:r>
      <w:r>
        <w:rPr>
          <w:rFonts w:cs="Times New Roman" w:ascii="Times New Roman" w:hAnsi="Times New Roman"/>
          <w:b/>
          <w:bCs/>
          <w:sz w:val="24"/>
          <w:szCs w:val="24"/>
        </w:rPr>
        <w:t>a Homokháti Önkormányzatok Kistérségfejlesztési Társulásánál „A KEHOP-3.2.1-15-2018-00031 kódszámú pályázati támogatással létrehozott vagyon nyilvántartása, használatba vétele” tárgyban lefolytatott 10-1/2024. számú belső ellenőrzés eredményéről készült jelentésről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és az intézkedési terv elfogadás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 a t á r o z a t i  j a v a s l a t:</w:t>
      </w:r>
    </w:p>
    <w:p>
      <w:pPr>
        <w:pStyle w:val="Normal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51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/ A Homokháti Önkormányzatok Kistérségfejlesztési Társulása Társulási Tanácsa a „</w:t>
      </w:r>
      <w:r>
        <w:rPr>
          <w:rFonts w:cs="Times New Roman" w:ascii="Times New Roman" w:hAnsi="Times New Roman"/>
          <w:sz w:val="24"/>
          <w:szCs w:val="24"/>
        </w:rPr>
        <w:t>Tájékoztatás a Homokháti Önkormányzatok Kistérségfejlesztési Társulásánál „A KEHOP-3.2.1-15-2018-00031 kódszámú pályázati támogatással létrehozott vagyon nyilvántartása, használatba vétele” tárgyban lefolytatott 10-1/2024. számú belső ellenőrzés eredményéről készült jelentésről és az intézkedési terv elfogadása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” tárgyú előterjesztést megtárgyalta és a belső ellenőrzési jelentést elfogadja.</w:t>
      </w:r>
    </w:p>
    <w:p>
      <w:pPr>
        <w:pStyle w:val="Normal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Times New Roman" w:cs="Times New Roman"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51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/ A Homokháti Önkormányzatok Kistérségfejlesztési Társulása Társulási Tanácsa megállapítja, hogy az ellenőrzés lezárást követően intézkedési terv meghozatala nem szükséges.</w:t>
      </w:r>
    </w:p>
    <w:p>
      <w:pPr>
        <w:pStyle w:val="Normal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  <w:tab/>
        <w:t>Társulási Tanács elnöke</w:t>
      </w:r>
    </w:p>
    <w:p>
      <w:pPr>
        <w:pStyle w:val="Normal"/>
        <w:suppressAutoHyphens w:val="true"/>
        <w:spacing w:lineRule="auto" w:line="240" w:before="0" w:after="0"/>
        <w:ind w:left="851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  <w:tab/>
        <w:t xml:space="preserve">jelentés aláírására: azonnal </w:t>
      </w:r>
    </w:p>
    <w:p>
      <w:pPr>
        <w:pStyle w:val="Normal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lentést a Társulási Tanács kér.</w:t>
      </w:r>
    </w:p>
    <w:p>
      <w:pPr>
        <w:pStyle w:val="Normal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851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Erről értesítést kap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l./ Társulási Tanács elnöke</w:t>
      </w:r>
    </w:p>
    <w:p>
      <w:pPr>
        <w:pStyle w:val="Normal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/ Mórahalmi Polgármesteri Hivatal </w:t>
      </w:r>
    </w:p>
    <w:p>
      <w:pPr>
        <w:pStyle w:val="Normal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/ Homokháti Önkormányzatok Kistérségfejlesztési Társulása tagja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 a VI. napirendi pont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Tárgy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A Duna-Tisza közi Hulladékgazdálkodási Nonprofit Korlátolt Felelősségű Társaság 2024. évi beszámolója és 2025. évi felújítási pótlási terve a közte és a társulás között a Mórahalom 081/17. hrsz. alatt található hulladékválogató üzemeltetése kapcsán létrejött megállapodásban foglaltakra tekintettel</w:t>
      </w:r>
      <w:r>
        <w:rPr>
          <w:rFonts w:cs="Times New Roman" w:ascii="Times New Roman" w:hAnsi="Times New Roman"/>
          <w:b/>
          <w:bCs/>
          <w:color w:val="FF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Nógrádi Zoltán, Dr. Balics Istvá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isztelt Társulási Tanács!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KEHOP – 3.2.1-15-2018-00031 azonosítószámú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és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„A hulladékgazdálkodási rendszer fejlesztése a Mórahalmi és Kisteleki járásban, illetve Domaszék és Kistelek településeken, különös tekintettel az elkülönített hulladékgyűjtési, szállítási és előkezelő rendszerre”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elnevezésű projekt keretében került sor a Mórahalom 081/17. hrsz. alatti telephelyen található átrakó állomás fejlesztésére, szelektív hulladékválogatómű és bálatároló létesítésére, valamint kialakításra került egy 1650 m2-es csarnoképület, mely a hulladékválogatósori technológia mellett szociális épületrészt, irodahelyiségeket, szociális blokkot foglal magában (a továbbiakban együttesen: létesítmények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A létesítmények tekintetében a DTKH Nonprofit Kft., mint Üzemeltető és a Homokháti Önkormányzatok Kistérségfejlesztés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Társulása, mint Üzemeltetésbe adó között 2024. szeptember 01. napján üzemeltetési szerződés (a továbbiakban: megállapodás) jött lé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 megállapodásban foglaltak alapján az Üzemeltetőnek tárgyévet követő február 28. napjáig be kell nyújtania az előző évi beszámolóját, valamint tárgyév február 28. napjáig az éves felújítási pótlási tervét, amelyet a Társulásnak társulási ülés keretében szükséges megtárgyal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A fent leírtakra tekintettel a DTKH Nonprofit Kft. megküldte a 2024. évi beszámolóját, amelyben tájékoztatott arról, hogy 2025 évre vonatkozóan felújítási, pótlási tervet nem kíván előterjeszteni tekintettel az üzemeltetés eddigi rövid időtartamára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kern w:val="2"/>
          <w:sz w:val="24"/>
          <w:szCs w:val="24"/>
        </w:rPr>
        <w:t>DTKH Nonprofit Kft. által megküldött 2024. évi beszámolót jelen előterjesztéshez VI_1. számon mellékeltük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Társulási Tanácsot az előterjesztés megvitatására és a határozati javaslat elfogadására.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Nógrádi Zoltán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elnö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.../2025. (II.07.) Tt határozat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A Duna-Tisza közi Hulladékgazdálkodási Nonprofit Korlátolt Felelősségű Társaság 2024. évi beszámolója és 2025. évi felújítási pótlási terve a közte és a társulás között a Mórahalom 081/17. hrsz. alatt található hulladékválogató üzemeltetése kapcsán létrejött megállapodásban foglaltakra tekintettel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 a t á r o z a t i  j a v a s l a t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/ A Homokháti Önkormányzatok Kistérségfejlesztési Társulásának Társulási Tanácsa </w:t>
      </w: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A Duna-Tisza közi Hulladékgazdálkodási Nonprofit Korlátolt Felelősségű Társaság 2024. évi beszámolója és 2025. évi felújítási pótlási terve a közte és a társulás között a Mórahalom 081/17. hrsz. alatt található hulladékválogató üzemeltetése kapcsán létrejött megállapodásban foglaltakra tekintettel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tárgyú </w:t>
      </w:r>
      <w:r>
        <w:rPr>
          <w:rFonts w:cs="Times New Roman" w:ascii="Times New Roman" w:hAnsi="Times New Roman"/>
          <w:sz w:val="24"/>
          <w:szCs w:val="24"/>
        </w:rPr>
        <w:t>előterjesztést megtárgyalta és azt a melléklet szerinti tartalommal elfogadja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ógrádi Zoltán elnök, Dr. Balics István ügyvezető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tést a társulási tanács nem kér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rről értesítést kap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Társulási Tanács elnöke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Mórahalmi Polgármesteri Hivatal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/ Homokháti Önkormányzatok Kistérségfejlesztési Társulásának tagjai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/ </w:t>
      </w:r>
      <w:r>
        <w:rPr>
          <w:rFonts w:cs="Times New Roman" w:ascii="Times New Roman" w:hAnsi="Times New Roman"/>
          <w:kern w:val="2"/>
          <w:sz w:val="24"/>
          <w:szCs w:val="24"/>
        </w:rPr>
        <w:t>Duna-Tisza közi Hulladékgazdálkodási Nonprofit Korlátolt Felelősségű Társaság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 a VII. napirendi pont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jc w:val="both"/>
        <w:rPr>
          <w:rStyle w:val="Markedcontent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 xml:space="preserve">Tájékoztatá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KEHOP_PLUSZ-2.3.10-24-2024-00014 kódszámú pályázatról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  <w:szCs w:val="24"/>
        </w:rPr>
        <w:t>Nógrádi Zoltán</w:t>
      </w:r>
    </w:p>
    <w:p>
      <w:pPr>
        <w:pStyle w:val="Listaszerbekezds"/>
        <w:spacing w:lineRule="auto" w:line="240" w:before="0" w:after="0"/>
        <w:ind w:left="0" w:hanging="0"/>
        <w:jc w:val="both"/>
        <w:rPr>
          <w:rStyle w:val="Markedcontent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isztelt Társulási Tanács!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om T. Társulási Tanácsot, hogy  „Felhívás az előkezelés, a hasznosítás és az ártalmatlanítás alrendszereinek fejlesztésére a települési hulladék vonatkozásában - szakaszolt projektek” c. felhívására benyújtott, KEHOP_PLUSZ-2.3.10-24-2024-00014 azonosítószámmal nyilvántartott támogatási kérelmét a Közlekedési, Környezeti és Energiahatékonysági Fejlesztési Programok Végrehajtásáért Felelős Főigazgatóság - Környezet és Energiahatékonysági Operatív Programok Irányító Hatósága (a továbbiakban: IH)  vezetője 668.661.703,- Ft összegű támogatásra érdemesnek ítélte.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H által 2025. január 07. napján kelt a Konzorciumi Partnerüknek (Építési és Közlekedési Minisztérium) küldött támogatásról szóló értesítő levelet jelen előterjesztéshez VII_1. számon mellékeltünk.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jékoztatom T. Társulási Tanácsot, hogy a támogatási összeg Társulás és Konzorciumi Partner közötti megoszlását az előterjesztéshez VII_2. számon melléklet táblázat mutatja. Jelezzük azonban, hogy az IH iránymutatásának megfelelően a táblázatban a költségsorok még változni fognak, így a táblázat tájékoztató jellegű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Társulási Tanácsot az előterjesztés megismerésére és a határozati javaslat elfogadására.</w:t>
      </w:r>
    </w:p>
    <w:p>
      <w:pPr>
        <w:pStyle w:val="Listaszerbekezds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ógrádi Zoltán</w:t>
      </w:r>
    </w:p>
    <w:p>
      <w:pPr>
        <w:pStyle w:val="Listaszerbekezds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nök</w:t>
      </w:r>
    </w:p>
    <w:p>
      <w:pPr>
        <w:pStyle w:val="Listaszerbekezds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gyiksem"/>
          <w:rFonts w:cs="Times New Roman" w:ascii="Times New Roman" w:hAnsi="Times New Roman"/>
          <w:b/>
          <w:bCs/>
          <w:sz w:val="24"/>
          <w:szCs w:val="24"/>
          <w:u w:val="single"/>
        </w:rPr>
        <w:t>.../2025. (II.07.) Tt határozat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 xml:space="preserve">Tájékoztatá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KEHOP_PLUSZ-2.3.10-24-2024-00014 kódszámú pályázatról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 a t á r o z a t i j a v a s l a t: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/ A </w:t>
      </w:r>
      <w:r>
        <w:rPr>
          <w:rStyle w:val="Hyperlink0"/>
          <w:rFonts w:eastAsia="Arial Unicode MS"/>
          <w:b w:val="false"/>
          <w:bCs w:val="false"/>
          <w:sz w:val="24"/>
          <w:szCs w:val="24"/>
        </w:rPr>
        <w:t>Homokháti Önkormányzatok Kistérségfejlesztési</w:t>
      </w:r>
      <w:r>
        <w:rPr>
          <w:rStyle w:val="Hyperlink0"/>
          <w:rFonts w:eastAsia="Arial Unicode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sulásának Társulási Tanácsa a „</w:t>
      </w:r>
      <w:r>
        <w:rPr>
          <w:rStyle w:val="Markedcontent"/>
          <w:rFonts w:cs="Times New Roman" w:ascii="Times New Roman" w:hAnsi="Times New Roman"/>
          <w:i/>
          <w:iCs/>
          <w:sz w:val="24"/>
          <w:szCs w:val="24"/>
        </w:rPr>
        <w:t xml:space="preserve">Tájékoztatás </w:t>
      </w:r>
      <w:r>
        <w:rPr>
          <w:rFonts w:cs="Times New Roman" w:ascii="Times New Roman" w:hAnsi="Times New Roman"/>
          <w:i/>
          <w:iCs/>
          <w:sz w:val="24"/>
          <w:szCs w:val="24"/>
        </w:rPr>
        <w:t>a KEHOP_PLUSZ-2.3.10-24-2024-00014 kódszámú pályázatról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gyú előterjesztést megtárgyalta és azt elfogadja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Társulási Tanács elnöke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tést a Társulási Tanács nem kér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rről értesítést kap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Társulási Tanács elnöke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2./ Mórahalmi Polgármesteri Hivatal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/ Homokháti Önkormányzatok Kistérségfejlesztési Társulásának tagjai 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 a VIII. napirendi pont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óraép Nonprofit Közhasznú Kft. és a társulás között a KEHOP-3.2.1-15-2018-00031 kódszámú pályázati támogatásból beszerzett 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 xml:space="preserve">Járművek, Konténerek, Műanyag hulladékgyűjtő edények üzemeltetésér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étrejött megállapodás módosítása – </w:t>
      </w:r>
      <w:r>
        <w:rPr>
          <w:rFonts w:cs="Times New Roman" w:ascii="Times New Roman" w:hAnsi="Times New Roman"/>
          <w:i/>
          <w:iCs/>
          <w:sz w:val="24"/>
          <w:szCs w:val="24"/>
        </w:rPr>
        <w:t>Nógrádi Zoltán, Németh Attila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isztelt Társulási Tanács!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jékoztatom a T. Társulási Tanácsot, hogy „A KEHOP-3.2.1-15-2018-00031 kódszámú pályázati támogatással létrehozott vagyon nyilvántartása, használatba vétele” tárgyban lefolytatott 10-1/2024. számú belső ellenőrzés során a belső ellenőr megvizsgálta a Móraép Nonprofit Kft. és a Társulás között a </w:t>
      </w:r>
      <w:r>
        <w:rPr>
          <w:rFonts w:eastAsia="PMingLiU;新細明體" w:cs="Times New Roman" w:ascii="Times New Roman" w:hAnsi="Times New Roman"/>
          <w:sz w:val="24"/>
          <w:szCs w:val="24"/>
        </w:rPr>
        <w:t>Járművek, Konténerek, Műanyag hulladékgyűjtő edények kapcsán kötött üzemeltetési megállapodást.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A belső ellenőrzés során belső ellenőr kifogással élt az az üzemeltetési szerződés 4. számú mellékletében foglalt, átadott járművek beazonosíthatóságának kapcsán, amelyre tekintettel az ellenőrzés időszakában a melléklet módosítása megtörtént, mely a járművek azonosító adataival – leltári szám, megnevezés, rendszám – kiegészítésre került.  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A szerződésmódosítást jelen előterjesztéshez VIII_1. számon mellékeltünk.</w:t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Társulási Tanácsot az előterjesztés megismerésére és a határozati javaslat elfogadására.</w:t>
      </w:r>
    </w:p>
    <w:p>
      <w:pPr>
        <w:pStyle w:val="Listaszerbekezds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ógrádi Zoltán</w:t>
      </w:r>
    </w:p>
    <w:p>
      <w:pPr>
        <w:pStyle w:val="Listaszerbekezds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nök</w:t>
      </w:r>
    </w:p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gyiksem"/>
          <w:rFonts w:cs="Times New Roman" w:ascii="Times New Roman" w:hAnsi="Times New Roman"/>
          <w:b/>
          <w:bCs/>
          <w:sz w:val="24"/>
          <w:szCs w:val="24"/>
          <w:u w:val="single"/>
        </w:rPr>
        <w:t>.../2025. (II.07.) Tt határozat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óraép Nonprofit Közhasznú Kft. és a társulás között a KEHOP-3.2.1-15-2018-00031 kódszámú pályázati támogatásból beszerzett 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 xml:space="preserve">Járművek, Konténerek, Műanyag hulladékgyűjtő edények üzemeltetésére </w:t>
      </w:r>
      <w:r>
        <w:rPr>
          <w:rFonts w:cs="Times New Roman" w:ascii="Times New Roman" w:hAnsi="Times New Roman"/>
          <w:b/>
          <w:bCs/>
          <w:sz w:val="24"/>
          <w:szCs w:val="24"/>
        </w:rPr>
        <w:t>létrejött megállapodás módosítása</w:t>
      </w:r>
    </w:p>
    <w:p>
      <w:pPr>
        <w:pStyle w:val="Normal"/>
        <w:tabs>
          <w:tab w:val="clear" w:pos="708"/>
          <w:tab w:val="left" w:pos="851" w:leader="none"/>
          <w:tab w:val="left" w:pos="1260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 a t á r o z a t i j a v a s l a t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609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/ A </w:t>
      </w:r>
      <w:r>
        <w:rPr>
          <w:rStyle w:val="Hyperlink0"/>
          <w:rFonts w:eastAsia="Arial Unicode MS"/>
          <w:b w:val="false"/>
          <w:bCs w:val="false"/>
          <w:sz w:val="24"/>
          <w:szCs w:val="24"/>
        </w:rPr>
        <w:t>Homokháti Önkormányzatok Kistérségfejlesztési</w:t>
      </w:r>
      <w:r>
        <w:rPr>
          <w:rStyle w:val="Hyperlink0"/>
          <w:rFonts w:eastAsia="Arial Unicode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sulásának Társulási Tanácsa a „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óraép Nonprofit Közhasznú Kft. és a társulás között a KEHOP-3.2.1-15-2018-00031 kódszámú pályázati támogatásból beszerzett </w:t>
      </w:r>
      <w:r>
        <w:rPr>
          <w:rFonts w:eastAsia="PMingLiU;新細明體" w:cs="Times New Roman" w:ascii="Times New Roman" w:hAnsi="Times New Roman"/>
          <w:i/>
          <w:iCs/>
          <w:sz w:val="24"/>
          <w:szCs w:val="24"/>
        </w:rPr>
        <w:t xml:space="preserve">Járművek, Konténerek, Műanyag hulladékgyűjtő edények üzemeltetésére </w:t>
      </w:r>
      <w:r>
        <w:rPr>
          <w:rFonts w:cs="Times New Roman" w:ascii="Times New Roman" w:hAnsi="Times New Roman"/>
          <w:i/>
          <w:iCs/>
          <w:sz w:val="24"/>
          <w:szCs w:val="24"/>
        </w:rPr>
        <w:t>létrejött megállapodás módosítása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gyú előterjesztést megtárgyalta és azt a melléklet szerinti tartalommal elfogadja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Társulási Tanács elnöke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tést a Társulási Tanács nem kér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rről értesítést kap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Társulási Tanács elnöke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00" w:leader="none"/>
        </w:tabs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2./ Mórahalmi Polgármesteri Hivatal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/ Homokháti Önkormányzatok Kistérségfejlesztési Társulásának tagjai </w:t>
      </w:r>
    </w:p>
    <w:p>
      <w:pPr>
        <w:pStyle w:val="Listaszerbekezds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 a IX. napirendi pont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 Homokháti Önkormányzatok Kistérségfejlesztési Társulása és a Móranet Nonprofit Kft. között létrejött megbízási megállapodás megszüntetése – </w:t>
      </w:r>
      <w:r>
        <w:rPr>
          <w:rFonts w:cs="Times New Roman" w:ascii="Times New Roman" w:hAnsi="Times New Roman"/>
          <w:i/>
          <w:iCs/>
          <w:sz w:val="24"/>
          <w:szCs w:val="24"/>
        </w:rPr>
        <w:t>Nógrádi Zoltán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eastAsia="ja-JP"/>
        </w:rPr>
        <w:t>Tisztelt Társulási Tanác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A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Homokháti Önkormányzatok Kistérségfejlesztési Társulása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és a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 xml:space="preserve">MÓRANET Nonprofit Közhasznú Kft. (a továbbiakban együttesen: felek) között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2022. május 30. napján megbízási szerződés jött létre a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 xml:space="preserve">KEHOP-3.2.1-15-2018-00031 azonosítószámú,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val="en-US" w:eastAsia="ja-JP"/>
        </w:rPr>
        <w:t xml:space="preserve">„a hulladékgazdálkodási rendszer fejlesztése a Mórahalmi és Kisteleki járásban, illetve Domaszék és Szatymaz településeken, különös tekintettel az elkülönített hulladékgyűjtési, szállítási és előkezelő rendszerre”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című projekt keretében a kötelezően előírt nyilvánossági feladatok ellátása kapcs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Felek a megbízási szerződésben a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projekt feltételrendszerének megfelelően az előírt nyilvánossági feladatok ellátását IV. ütemre osztottá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A Móranet a III. ütem megvalósításáig jutott el tekintettel arra, hogy 2024. szeptember 01. napjával a projekt lezárult azzal, hogy az szakaszolásra fog kerülni, így a IV. ütemben foglalt záróesemény megrendezésére lehetőség nem volt, az a</w:t>
      </w:r>
      <w:r>
        <w:rPr>
          <w:rFonts w:cs="Times New Roman" w:ascii="Times New Roman" w:hAnsi="Times New Roman"/>
          <w:sz w:val="24"/>
          <w:szCs w:val="24"/>
        </w:rPr>
        <w:t xml:space="preserve"> KEHOP_PLUSZ-2.3.10-24-2024-00014 azonosítószámú szakaszolt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projekt keretében valósulhat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 xml:space="preserve">Az Építési Közlekedési Minisztérium (Kozorciumi Partner) által 2025. január 17. napján megküldött kommunikácós terv alapján a </w:t>
      </w:r>
      <w:r>
        <w:rPr>
          <w:rFonts w:cs="Times New Roman" w:ascii="Times New Roman" w:hAnsi="Times New Roman"/>
          <w:sz w:val="24"/>
          <w:szCs w:val="24"/>
        </w:rPr>
        <w:t>KEHOP_PLUSZ-2.3.10-24-2024-00014 azonosítószámú szakaszolt projektben a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 xml:space="preserve"> kommunikációs tevékenység más tartalommal és összeggel került kiírása, mint a KEHOP-3.2.1-15-2018-00031 azonosítószámú projektben, így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felek a szerződést 2025. február 10. napi hatállyal közös megegyezéssel meg kívánják szünt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 xml:space="preserve">Tájékoztatom T. Társulási Tanácsot, hogy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felek a szerződés megszüntetésre tekintettel egymással teljes körűen elszámoltak és erre tekintettel egymással semmilyen további igényük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A megszüntető szerződés tervezetét a jelen előterjesztéshez IX_1. számon mellékeltünk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Társulási Tanácsot az előterjesztés megismerésére és a határozati javaslat elfogadására.</w:t>
      </w:r>
    </w:p>
    <w:p>
      <w:pPr>
        <w:pStyle w:val="Listaszerbekezds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ógrádi Zoltán</w:t>
      </w:r>
    </w:p>
    <w:p>
      <w:pPr>
        <w:pStyle w:val="Listaszerbekezds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nök</w:t>
      </w:r>
    </w:p>
    <w:p>
      <w:pPr>
        <w:pStyle w:val="Listaszerbekezds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gyiksem"/>
          <w:rFonts w:cs="Times New Roman" w:ascii="Times New Roman" w:hAnsi="Times New Roman"/>
          <w:b/>
          <w:bCs/>
          <w:sz w:val="24"/>
          <w:szCs w:val="24"/>
          <w:u w:val="single"/>
        </w:rPr>
        <w:t>.../2025. (II.07.) Tt határozat: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Homokháti Önkormányzatok Kistérségfejlesztési Társulása és a Móranet Nonprofit Kft. között létrejött megbízási megállapodás megszüntetése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 a t á r o z a t i j a v a s l a t: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/ A </w:t>
      </w:r>
      <w:r>
        <w:rPr>
          <w:rStyle w:val="Hyperlink0"/>
          <w:rFonts w:eastAsia="Arial Unicode MS"/>
          <w:b w:val="false"/>
          <w:bCs w:val="false"/>
          <w:sz w:val="24"/>
          <w:szCs w:val="24"/>
        </w:rPr>
        <w:t>Homokháti Önkormányzatok Kistérségfejlesztési</w:t>
      </w:r>
      <w:r>
        <w:rPr>
          <w:rStyle w:val="Hyperlink0"/>
          <w:rFonts w:eastAsia="Arial Unicode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ársulásának Társulási Tanácsa „A </w:t>
      </w:r>
      <w:r>
        <w:rPr>
          <w:rFonts w:cs="Times New Roman" w:ascii="Times New Roman" w:hAnsi="Times New Roman"/>
          <w:i/>
          <w:iCs/>
          <w:sz w:val="24"/>
          <w:szCs w:val="24"/>
        </w:rPr>
        <w:t>Homokháti Önkormányzatok Kistérségfejlesztési Társulása és a Móranet Nonprofit Kft. között létrejött megbízási megállapodás megszüntetése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gyú előterjesztést megtárgyalta és a megállapodás megszüntetését 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lléklet szerinti tartalommal elfogadja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/ A </w:t>
      </w:r>
      <w:r>
        <w:rPr>
          <w:rStyle w:val="Hyperlink0"/>
          <w:rFonts w:eastAsia="Arial Unicode MS"/>
          <w:b w:val="false"/>
          <w:bCs w:val="false"/>
          <w:sz w:val="24"/>
          <w:szCs w:val="24"/>
        </w:rPr>
        <w:t>Homokháti Önkormányzatok Kistérségfejlesztési</w:t>
      </w:r>
      <w:r>
        <w:rPr>
          <w:rStyle w:val="Hyperlink0"/>
          <w:rFonts w:eastAsia="Arial Unicode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sulásának Társulási Tanácsa felkéri Nógrádi Zoltán elnököt a megbízást megszüntető megállapodás aláírására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Társulási Tanács elnöke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tést a Társulási Tanács nem kér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rről értesítést kap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Társulási Tanács elnöke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2./ Mórahalmi Polgármesteri Hivatal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/ Homokháti Önkormányzatok Kistérségfejlesztési Társulásának tagjai 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 a X. napirendi ponthoz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 xml:space="preserve">Tájékoztatás a KEHOP-3.2.1-15-2018-00031 kódszámú pályázatból beszerzésre került edények lakosság számára történő kiosztásáról – </w:t>
      </w:r>
      <w:r>
        <w:rPr>
          <w:rStyle w:val="Markedcontent"/>
          <w:rFonts w:cs="Times New Roman" w:ascii="Times New Roman" w:hAnsi="Times New Roman"/>
          <w:i/>
          <w:iCs/>
          <w:sz w:val="24"/>
          <w:szCs w:val="24"/>
        </w:rPr>
        <w:t>Nógrádi Zoltán</w:t>
      </w: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Listaszerbekezds"/>
        <w:spacing w:lineRule="auto" w:line="240" w:before="0" w:after="0"/>
        <w:ind w:left="0" w:hanging="0"/>
        <w:jc w:val="both"/>
        <w:rPr>
          <w:rStyle w:val="Markedcontent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  <w:t>Tisztelt Társulási Tanács!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hogyan korábban már tájékoztattok T. Társulási Tanácsot a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KEHOP-3.2.1-15-2018-00031 kódszámú pályázatból </w:t>
      </w:r>
      <w:r>
        <w:rPr>
          <w:rFonts w:cs="Times New Roman" w:ascii="Times New Roman" w:hAnsi="Times New Roman"/>
          <w:sz w:val="24"/>
          <w:szCs w:val="24"/>
        </w:rPr>
        <w:t xml:space="preserve">beszerzésre került gyűjtőedények lakosságnak történő átadása kapcsán Nagy Balázs helyettes álltamtitkár úrtól, a KEHOP Irányító Hatóságának vezetőjétől 2024. január 17. napján megérkezett az a jóváhagyást tartalmazó levél, amely alapján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gyűjtőedények leszállítását és műszaki átadás-átvételét követően megkezdhető azoknak a lakosság részére a kiosztása. 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. Társulási Tanács 8/2024. (II.09.) Tt határozata alapján a gyűjtőedények kiosztását az egyes önkormányzatok saját információs felületeiken megküldött tájékoztató alapján kellett, hogy megszervezzék és kiosszá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24. év folyamán a 14 tagtelepülésből 7 tagtelepülésen (Domaszék, Forráskút, Kistelek, Ruzsa, Szatymaz, Újszentiván, Zsombó) a meghirdetett lakossági gyűjtőedény-kiosztás nem járt kellő sikerr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nnek megoldására javasoljuk, hogy T. Társulási Tanács kérjen be árajánlatokat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az érintett 7 tagtelepülésen a </w:t>
      </w:r>
      <w:r>
        <w:rPr>
          <w:rFonts w:cs="Times New Roman" w:ascii="Times New Roman" w:hAnsi="Times New Roman"/>
          <w:sz w:val="24"/>
          <w:szCs w:val="24"/>
        </w:rPr>
        <w:t>gyűjtőedények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lakossághoz történő kiosztására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gyűjtőedények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kiosztásához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datbázist és az átadás-átvétel dokumentálását szolgáló jegyzőkönyvet kell alkalmaznia. Az átadás-átvételi jegyzőkönyvet 3 példányban kell elkészíte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, hogy a T. Társulási Tanács a tárgyi előterjesztést tárgyalja meg, valamint az alábbi határozati javaslatot fogadja el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ógrádi Zoltán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ök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Style w:val="Egyiksem"/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gyiksem"/>
          <w:rFonts w:cs="Times New Roman" w:ascii="Times New Roman" w:hAnsi="Times New Roman"/>
          <w:b/>
          <w:bCs/>
          <w:sz w:val="24"/>
          <w:szCs w:val="24"/>
          <w:u w:val="single"/>
        </w:rPr>
        <w:t>.../2025. (II.07.) Tt határozat: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b/>
          <w:bCs/>
          <w:sz w:val="24"/>
          <w:szCs w:val="24"/>
        </w:rPr>
        <w:t>Tájékoztatás a KEHOP-3.2.1-15-2018-00031 kódszámú pályázatból beszerzésre került edények lakosság számára történő kiosztásáról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 a t á r o z a t i j a v a s l a t: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/ A </w:t>
      </w:r>
      <w:r>
        <w:rPr>
          <w:rStyle w:val="Hyperlink0"/>
          <w:rFonts w:eastAsia="Arial Unicode MS"/>
          <w:b w:val="false"/>
          <w:bCs w:val="false"/>
          <w:sz w:val="24"/>
          <w:szCs w:val="24"/>
        </w:rPr>
        <w:t>Homokháti Önkormányzatok Kistérségfejlesztési</w:t>
      </w:r>
      <w:r>
        <w:rPr>
          <w:rStyle w:val="Hyperlink0"/>
          <w:rFonts w:eastAsia="Arial Unicode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sulásának Társulási Tanácsa a „</w:t>
      </w:r>
      <w:r>
        <w:rPr>
          <w:rStyle w:val="Markedcontent"/>
          <w:rFonts w:cs="Times New Roman" w:ascii="Times New Roman" w:hAnsi="Times New Roman"/>
          <w:i/>
          <w:iCs/>
          <w:sz w:val="24"/>
          <w:szCs w:val="24"/>
        </w:rPr>
        <w:t>Tájékoztatás a KEHOP-3.2.1-15-2018-00031 kódszámú pályázatból beszerzésre került edények lakosság számára történő kiosztásáról</w:t>
      </w:r>
      <w:r>
        <w:rPr>
          <w:rFonts w:cs="Times New Roman" w:ascii="Times New Roman" w:hAnsi="Times New Roman"/>
          <w:i/>
          <w:iCs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rgyú előterjesztést megtárgyalta, a tájékoztatást elfogadja és felkéri Nógrádi Zoltán elnököt, hogy kérjen be árajánlatokat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omaszék, Forráskút, Kistelek, Ruzsa, Szatymaz, Újszentiván, Zsombó településeken a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KEHOP-3.2.1-15-2018-00031 kódszámú pályázatból </w:t>
      </w:r>
      <w:r>
        <w:rPr>
          <w:rFonts w:cs="Times New Roman" w:ascii="Times New Roman" w:hAnsi="Times New Roman"/>
          <w:sz w:val="24"/>
          <w:szCs w:val="24"/>
        </w:rPr>
        <w:t>beszerzésre került gyűjtőedények lakosság részére történő átadásának lebonyolítására és azokat, a nyertes ajánlattevő személyéről szóló döntést valamint a szerződés tervezetét terjessze a Társulási Tanács soron következő társulási tanácsülése elé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Társulási Tanács elnöke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azonnal és folyamatos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tést a Társulási Tanács nem kér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rről értesítést kap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/ Társulási Tanács elnöke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2./ Mórahalmi Polgármesteri Hivatal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/ Homokháti Önkormányzatok Kistérségfejlesztési Társulásának tagjai 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NIEFF+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/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502"/>
        </w:tabs>
        <w:ind w:left="502" w:hanging="360"/>
      </w:pPr>
      <w:rPr>
        <w:i w:val="false"/>
        <w:b/>
        <w:iCs w:val="false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uppressAutoHyphens w:val="true"/>
      <w:spacing w:lineRule="auto" w:line="240" w:before="0" w:after="0"/>
      <w:ind w:left="1584" w:hanging="1584"/>
      <w:jc w:val="both"/>
      <w:outlineLvl w:val="8"/>
    </w:pPr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  <w:i w:val="false"/>
      <w:iCs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  <w:i w:val="false"/>
      <w:iCs w:val="false"/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>
      <w:rFonts w:ascii="Calibri" w:hAnsi="Calibri" w:eastAsia="Calibri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ANIEFF+TimesNewRoman;Times New Roman" w:hAnsi="ANIEFF+TimesNewRoman;Times New Roman" w:eastAsia="Calibri" w:cs="ANIEFF+TimesNew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NIEFF+TimesNewRoman;Times New Roman" w:hAnsi="ANIEFF+TimesNewRoman;Times New Roman" w:eastAsia="Calibri" w:cs="ANIEFF+TimesNew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i w:val="false"/>
      <w:iCs w:val="false"/>
      <w:color w:val="000000"/>
    </w:rPr>
  </w:style>
  <w:style w:type="character" w:styleId="WW8Num30z0">
    <w:name w:val="WW8Num30z0"/>
    <w:qFormat/>
    <w:rPr>
      <w:b/>
      <w:bCs/>
      <w:i w:val="false"/>
      <w:iCs w:val="false"/>
      <w:color w:val="000000"/>
    </w:rPr>
  </w:style>
  <w:style w:type="character" w:styleId="WW8Num31z0">
    <w:name w:val="WW8Num31z0"/>
    <w:qFormat/>
    <w:rPr>
      <w:b/>
      <w:bCs/>
      <w:i w:val="false"/>
      <w:iCs w:val="false"/>
      <w:color w:val="000000"/>
    </w:rPr>
  </w:style>
  <w:style w:type="character" w:styleId="Bekezdsalapbettpusa">
    <w:name w:val="Bekezdés alapbetűtípusa"/>
    <w:qFormat/>
    <w:rPr/>
  </w:style>
  <w:style w:type="character" w:styleId="NormlWebChar">
    <w:name w:val="Normá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Cmsor9Char">
    <w:name w:val="Címsor 9 Char"/>
    <w:qFormat/>
    <w:rPr>
      <w:rFonts w:ascii="Times New Roman" w:hAnsi="Times New Roman" w:eastAsia="Times New Roman" w:cs="Times New Roman"/>
      <w:b/>
      <w:smallCaps/>
      <w:sz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zvegtrzsbehzssal2Char">
    <w:name w:val="Szövegtörzs behúzással 2 Char"/>
    <w:qFormat/>
    <w:rPr>
      <w:sz w:val="22"/>
      <w:szCs w:val="22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gyiksem">
    <w:name w:val="Egyik sem"/>
    <w:qFormat/>
    <w:rPr/>
  </w:style>
  <w:style w:type="character" w:styleId="Hyperlink0">
    <w:name w:val="Hyperlink.0"/>
    <w:qFormat/>
    <w:rPr>
      <w:rFonts w:ascii="Times New Roman" w:hAnsi="Times New Roman" w:eastAsia="Times New Roman" w:cs="Times New Roman"/>
      <w:b/>
      <w:bCs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basedOn w:val="Bekezdsalapbettpusa"/>
    <w:qFormat/>
    <w:rPr/>
  </w:style>
  <w:style w:type="character" w:styleId="Normal1">
    <w:name w:val="LO-normal"/>
    <w:basedOn w:val="Bekezdsalapbettpusa"/>
    <w:qFormat/>
    <w:rPr/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48:00Z</dcterms:created>
  <dc:creator>Önkormányzat Mórahalom</dc:creator>
  <dc:description/>
  <cp:keywords/>
  <dc:language>en-US</dc:language>
  <cp:lastModifiedBy>Önkormányzat Mórahalom</cp:lastModifiedBy>
  <cp:lastPrinted>2025-02-06T14:36:00Z</cp:lastPrinted>
  <dcterms:modified xsi:type="dcterms:W3CDTF">2025-04-28T09:45:00Z</dcterms:modified>
  <cp:revision>79</cp:revision>
  <dc:subject/>
  <dc:title/>
</cp:coreProperties>
</file>