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193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Előterjesztések</w:t>
      </w:r>
    </w:p>
    <w:p>
      <w:pPr>
        <w:pStyle w:val="Norml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  <w:t>A Homokháti Önkormányzatok</w:t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  <w:t>Kistérségfejlesztési Társulása</w:t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>
          <w:b/>
        </w:rPr>
        <w:t>2025. március 06-án</w:t>
      </w:r>
    </w:p>
    <w:p>
      <w:pPr>
        <w:pStyle w:val="NormlWeb"/>
        <w:spacing w:lineRule="auto" w:line="240" w:before="0" w:after="0"/>
        <w:jc w:val="center"/>
        <w:rPr/>
      </w:pPr>
      <w:r>
        <w:rPr/>
        <w:t>megtartandó</w:t>
      </w:r>
    </w:p>
    <w:p>
      <w:pPr>
        <w:pStyle w:val="NormlWeb"/>
        <w:spacing w:lineRule="auto" w:line="240" w:before="0" w:after="0"/>
        <w:jc w:val="center"/>
        <w:rPr/>
      </w:pPr>
      <w:r>
        <w:rPr/>
        <w:t>társulási tanácsüléséhez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i pon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jékoztatás a KEHOP_PLUSZ-2.3.10-24-2024-00014 kódszámú szakaszolt projekt megvalósítására létrejött Támogatási Szerződésről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K. dr. Mezőfi Viktór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Önkormányzatok Kistérségfejlesztési Társulása belső ellenőrzési stratégiájának felülvizsgálata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Kálmán Lászlón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aktuális kérd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z I. napirendi ponthoz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ájékoztatás a KEHOP_PLUSZ-2.3.10-24-2024-00014 kódszámú szakaszolt projekt megvalósítására létrejött Támogatási Szerződésről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K. dr. Mezőfi Viktór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Társulási Tanács!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Társulási Tanácsot a 2025. február 07. napján megtartott Társulási Tanácsülésen tájékoztattuk arról, hogy a „Felhívás az előkezelés, a hasznosítás és az ártalmatlanítás alrendszereinek fejlesztésére a települési hulladék vonatkozásában - szakaszolt projektek” c. felhívására benyújtott, KEHOP_PLUSZ-2.3.10-24-2024-00014 azonosítószámmal nyilvántartott támogatási kérelmet a Közlekedési, Környezeti és Energiahatékonysági Fejlesztési Programok Végrehajtásáért Felelős Főigazgatóság - Környezet és Energiahatékonysági Operatív Programok Irányító Hatóságának (a továbbiakban: IH)  vezetője 668.661.703,- Ft összegű támogatásra érdemesnek ítélte.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nzorciumi Partnerünk (Építési és Közlekedési Minisztérium) 2025. 02. 18. napján megküldte a KEHOP_PLUSZ-2.3.10-24-2024-00014 azonosítószámú projekt vonatkozásában hatályba lépett IKT-2024-106I1-00001875/0000015 iktató számú Támogatási Szerződést.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t jelen előterjesztéshez I_1. számon mellékeltünk.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Szerződésben foglaltak szerint a projekt fizikai befejezésének tervezett napja: 2026. 06. 3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ismerésére és a határozati javaslat elfogadására.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./2025. (III.06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ájékoztatás a KEHOP_PLUSZ-2.3.10-24-2024-00014 kódszámú szakaszolt projekt megvalósítására létrejött Támogatási Szerződésről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Style w:val="Hyperlink0"/>
          <w:rFonts w:eastAsia="Arial Unicode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„</w:t>
      </w:r>
      <w:r>
        <w:rPr>
          <w:rFonts w:cs="Times New Roman" w:ascii="Times New Roman" w:hAnsi="Times New Roman"/>
          <w:i/>
          <w:iCs/>
          <w:sz w:val="24"/>
          <w:szCs w:val="24"/>
        </w:rPr>
        <w:t>Tájékoztatás a KEHOP_PLUSZ-2.3.10-24-2024-00014 kódszámú szakaszolt projekt megvalósítására létrejött Támogatási Szerződésről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előterjesztést megtárgyalta és azt elfogadj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KEHOP_PLUSZ-2.3.10-24-2024-00014 azonosítószámú projekt vonatkozásában hatályba lépett IKT-2024-106I1-00001875/0000015 iktató számú Támogatási Szerződés tartalmával egyetért és azt a mellékletben foglaltak szerint jóváhagyj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felhatalmazza Nógrádi Zoltán elnököt, hogy az elnyert támogatás összegét a Társulás 2025. évi költségvetésbe beépítse, a pályázat során keletkező szükséges dokumentumokat aláírja, valamint a további szükséges intézkedéseket megtegye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olyamatos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Társulási Tanács Elnöke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társulási tanács beszámolást nem kér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rről értesítést ka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/ Társulási Tanács elnöke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/ Mórahalmi Polgármesteri Hivatal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/ Homokháti Önkormányzatok Kistérségfejlesztési Társulásának tagj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I. napirendi pon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Önkormányzatok Kistérségfejlesztési Társulása belső ellenőrzési stratégiájának felülvizsgálata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Kálmán Lászlóné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2" w:hanging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hu-HU"/>
        </w:rPr>
        <w:t>Tisztelt Társulási Tanács!</w:t>
      </w:r>
    </w:p>
    <w:p>
      <w:pPr>
        <w:pStyle w:val="Normal"/>
        <w:widowControl w:val="false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val="en-US"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agyarország helyi önkormányzatairól szóló 2011. évi CLXXXIX. törvény 119. § (4) bekezdése értelmében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szervek belső kontrollrendszeréről és belső ellenőrzéséről szóló 370/2011. (XII. 31.) Korm. rendelet (továbbiakba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Bkr.) 3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 § (1) bekezdése alapján a belső ellenőrzési vezető stratégiai ellenőrzési tervet készít, amely - összhangban a szervezet hosszú távú céljaival - meghatározza a belső ellenőrzésre vonatkozó stratégiai fejlesztéseket a következő négy év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mokháti Önkormányzatok Kistérségfejlesztési Társulása 2023-2026. évekre vonatkozó Stratégiai Belső Ellenőrzési Tervét a T. Társulási Tanács a 10/2023. (II.03.) Tt határozatával fogadta el. Ebben a stratégiai tervben a belső ellenőrzési feladatokat 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Homokháti Kistérség Belső Ellenőrzési Társulása az általa alkalmazott 1 fő belső ellenőr útján látta el a társulás tagönkormányzatai (Ásotthalom, Bordány, Mórahalom, Pusztamérges, Ruzsa, Öttömös, Zákányszék) és intézményei, továbbá a mórahalmi társulások és intézményeik szám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A Homokháti Kistérség Belső Ellenőrzési Társulása 2024.12.31-ei megszűnésére és arra tekintettel, hogy 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társulás számára 2024.12.05. napjától megbízási szerződés keretében Kálmán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Lászlóné látja el a belső ellenőrzési feladatokat szükségessé vált a társulás belső ellenőrzési tervének felülvizsgál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felülvizsgálat eredményeként első sorban a korábbi stratégiai belső ellenőrzési terv első és ötödik oldalán a Homokháti Kistérség Belső Ellenőrzési Társulásának feladatellátására- és az ellátott településekre vonatkozó részek átírásra kerültek</w:t>
      </w:r>
      <w:r>
        <w:rPr>
          <w:rFonts w:eastAsia="Times New Roman" w:cs="Times New Roman" w:ascii="Times New Roman" w:hAnsi="Times New Roman"/>
          <w:bCs/>
          <w:iCs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a Homokháti Önkormányzatok Kistérségfejlesztési Társul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lső ellenőrzést ellátó személy a Bkr. 2. § 4. pontja alapján ellátja a belső ellenőrzési vezető feladatait is.</w:t>
      </w:r>
    </w:p>
    <w:p>
      <w:pPr>
        <w:pStyle w:val="Normal"/>
        <w:spacing w:lineRule="auto" w:line="240" w:before="0" w:after="0"/>
        <w:ind w:hanging="8"/>
        <w:jc w:val="both"/>
        <w:rPr/>
      </w:pPr>
      <w:bookmarkStart w:id="0" w:name="fd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lső ellenőrzési vezető feladata </w:t>
      </w:r>
      <w:bookmarkStart w:id="1" w:name="pr18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ockázatelemzéssel alátámasztott stratégiai terv összeállítása, a költségvetési szerv vezetőjének - helyi önkormányzatok esetén képviselő-testület - jóváhagyása után a tervek végrehajtása, valamint azok megvalósításának nyomon köv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mokháti Önkormányzatok Kistérségfejlesztési Társulása 2023-2026. évekre vonatkozó Stratégiai Belső Ellenőrzési Terve Felülvizsgálatának tervezetét a jelen előterjesztéshez II_1. számon mellékelten csatoljuk.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</w:t>
      </w:r>
    </w:p>
    <w:p>
      <w:pPr>
        <w:pStyle w:val="NormlWeb"/>
        <w:spacing w:lineRule="auto" w:line="240" w:before="0" w:after="0"/>
        <w:jc w:val="both"/>
        <w:rPr/>
      </w:pPr>
      <w:r>
        <w:rPr/>
        <w:t xml:space="preserve">Kérem a Tisztelt Társulási Tanácsot, hogy a fentiek alapján elkészített és a határozati javaslatban foglalt 2023-2026. évekre szóló belső ellenőrzési stratégiai terv felülvizsgálatáról szóló előterjesztést megtárgyalni és a határozati javaslatot elfogadni szíveskedjen. </w:t>
      </w:r>
    </w:p>
    <w:p>
      <w:pPr>
        <w:pStyle w:val="NormlWeb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2" w:hanging="0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./2025. (III.06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Önkormányzatok Kistérségfejlesztési Társulása belső ellenőrzési stratégiájának felülvizsgála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 a t á r o z a t i   j a v a s l a t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1./ 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Homokháti Önkormányzatok Kistérségfejlesztési Társulásának Társulási Tanácsa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Magyarország helyi Önkormányzatairól szóló 2011. évi CLXXXIX. tv. 119. § (4) bekezdése, valamint a költségvetési szervek belső ellenőrzéséről szóló 370/2011. (XII.31.) Korm. r. 30. § (1) bekezdése alapján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  <w:t>a Homokháti Önkormányzatok Kistérségfejlesztési Társulás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ellenőrzésére a 2023-2026. év közötti időszakra vonatkozó belső ellenőrzési stratégiai terv felülvizsgálatát a melléklet szerinti tartalommal elfogadj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Nógrádi Zoltán elnök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./ Nógrádi Zoltán 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/ Homokháti Önkormányzatok Kistérségfejlesztési Társulásának tagjai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IEFF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lineRule="auto" w:line="240" w:before="0" w:after="0"/>
      <w:ind w:left="1584" w:hanging="1584"/>
      <w:jc w:val="both"/>
      <w:outlineLvl w:val="8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i w:val="false"/>
      <w:iCs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iCs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Calibri" w:hAnsi="Calibri" w:eastAsia="Calibri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ANIEFF+TimesNewRoman;Times New Roman" w:hAnsi="ANIEFF+TimesNewRoman;Times New Roman" w:eastAsia="Calibri" w:cs="ANIEFF+TimesNew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NIEFF+TimesNewRoman;Times New Roman" w:hAnsi="ANIEFF+TimesNewRoman;Times New Roman" w:eastAsia="Calibri" w:cs="ANIEFF+TimesNew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  <w:i w:val="false"/>
      <w:iCs w:val="false"/>
      <w:color w:val="000000"/>
    </w:rPr>
  </w:style>
  <w:style w:type="character" w:styleId="WW8Num33z0">
    <w:name w:val="WW8Num33z0"/>
    <w:qFormat/>
    <w:rPr>
      <w:b/>
      <w:bCs/>
      <w:i w:val="false"/>
      <w:iCs w:val="false"/>
      <w:color w:val="000000"/>
    </w:rPr>
  </w:style>
  <w:style w:type="character" w:styleId="WW8Num34z0">
    <w:name w:val="WW8Num34z0"/>
    <w:qFormat/>
    <w:rPr>
      <w:b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  <w:color w:val="000000"/>
    </w:rPr>
  </w:style>
  <w:style w:type="character" w:styleId="Bekezdsalapbettpusa">
    <w:name w:val="Bekezdés alapbetűtípusa"/>
    <w:qFormat/>
    <w:rPr/>
  </w:style>
  <w:style w:type="character" w:styleId="NormlWebChar">
    <w:name w:val="Normá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gyiksem">
    <w:name w:val="Egyik sem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basedOn w:val="Bekezdsalapbettpusa"/>
    <w:qFormat/>
    <w:rPr/>
  </w:style>
  <w:style w:type="character" w:styleId="Normal1">
    <w:name w:val="LO-normal"/>
    <w:basedOn w:val="Bekezdsalapbettpusa"/>
    <w:qFormat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3:00Z</dcterms:created>
  <dc:creator>Önkormányzat Mórahalom</dc:creator>
  <dc:description/>
  <cp:keywords/>
  <dc:language>en-US</dc:language>
  <cp:lastModifiedBy>Városháza Mórahalom</cp:lastModifiedBy>
  <cp:lastPrinted>2025-02-06T14:36:00Z</cp:lastPrinted>
  <dcterms:modified xsi:type="dcterms:W3CDTF">2025-02-28T11:53:00Z</dcterms:modified>
  <cp:revision>18</cp:revision>
  <dc:subject/>
  <dc:title/>
</cp:coreProperties>
</file>